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8: Applying the General Mod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:   </w:t>
        <w:tab/>
        <w:t xml:space="preserve">  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ID:</w:t>
        <w:tab/>
        <w:t xml:space="preserve">  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iod:  </w:t>
        <w:tab/>
        <w:t xml:space="preserve"> 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cher:   </w:t>
        <w:tab/>
        <w:t xml:space="preserve">  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 xml:space="preserve"> </w:t>
        <w:tab/>
        <w:t xml:space="preserve">___________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8: Applying the General Model</w:t>
      </w:r>
    </w:p>
    <w:p>
      <w:pPr>
        <w:pStyle w:val="Normal"/>
        <w:rPr/>
      </w:pPr>
      <w:r>
        <w:rPr/>
        <w:t>Use the general model below to explain the examples of population changes that you see in class.</w:t>
      </w:r>
    </w:p>
    <w:p>
      <w:pPr>
        <w:pStyle w:val="Normal"/>
        <w:rPr/>
      </w:pPr>
      <w:r>
        <w:rPr/>
        <w:t>We’ll start by making sure we see how this change wo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Mountain Sheep </w:t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30"/>
      </w:tblGrid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population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0990" cy="574675"/>
                      <wp:effectExtent l="0" t="0" r="0" b="0"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74560"/>
                                <a:chOff x="0" y="0"/>
                                <a:chExt cx="15710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40" cy="33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74160"/>
                                  <a:ext cx="246960" cy="25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28880"/>
                                  <a:ext cx="404640" cy="44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204480"/>
                                  <a:ext cx="14040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123.7pt;height:45.25pt" coordorigin="0,0" coordsize="2474,905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Isosceles Triangle 2" fillcolor="white" stroked="t" o:allowincell="t" style="position:absolute;left:0;top:0;width:500;height:5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4" fillcolor="white" stroked="t" o:allowincell="t" style="position:absolute;left:702;top:117;width:388;height:40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5" fillcolor="#003366" stroked="t" o:allowincell="t" style="position:absolute;left:1370;top:203;width:636;height:70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253;top:322;width:220;height:26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itial population of __________________________   varies in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any traits, including  _________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st individuals have this version of the trait:   _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Environmental chan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nvironmental change occurs: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_________________.</w:t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Some traits help individuals survive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0370" cy="732155"/>
                      <wp:effectExtent l="0" t="0" r="0" b="0"/>
                      <wp:docPr id="2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732240"/>
                                <a:chOff x="0" y="0"/>
                                <a:chExt cx="16902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109080"/>
                                  <a:ext cx="32004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90440"/>
                                  <a:ext cx="248400" cy="281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91080" y="10224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474480" y="17208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309240"/>
                                  <a:ext cx="14112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48240"/>
                                  <a:ext cx="406440" cy="485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7.15pt;margin-top:3.8pt;width:125.95pt;height:45.8pt" coordorigin="143,76" coordsize="2519,916">
                      <v:shape id="shape_0" ID="Isosceles Triangle 2" fillcolor="white" stroked="t" o:allowincell="t" style="position:absolute;left:226;top:172;width:503;height:57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3" fillcolor="white" stroked="t" o:allowincell="t" style="position:absolute;left:932;top:300;width:390;height:44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ID="Cross 4" fillcolor="red" stroked="t" o:allowincell="t" style="position:absolute;left:143;top:16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Cross 5" fillcolor="red" stroked="t" o:allowincell="t" style="position:absolute;left:747;top:27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440;top:487;width:221;height:28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7" fillcolor="#003366" stroked="t" o:allowincell="t" style="position:absolute;left:1545;top:76;width:639;height:76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dividuals with one version of a trait  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______  are more likely to survive after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environmental change. This version of the trait is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cause  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4815" cy="563880"/>
                      <wp:effectExtent l="0" t="0" r="0" b="0"/>
                      <wp:docPr id="3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563760"/>
                                <a:chOff x="0" y="0"/>
                                <a:chExt cx="1694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564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80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592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25920"/>
                                  <a:ext cx="18936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558ed5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074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16360"/>
                                  <a:ext cx="290160" cy="34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3840"/>
                                  <a:ext cx="4122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133.45pt;height:44.4pt" coordorigin="0,0" coordsize="2669,888">
                      <v:shape id="shape_0" ID="Isosceles Triangle 2" fillcolor="#376092" stroked="t" o:allowincell="t" style="position:absolute;left:463;top:0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3" fillcolor="#003366" stroked="t" o:allowincell="t" style="position:absolute;left:0;top:195;width:560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Right Arrow 4" fillcolor="#4f81bd" stroked="t" o:allowincell="t" style="position:absolute;left:770;top:107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1496;top:41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558ed5" stroked="t" o:allowincell="t" style="position:absolute;left:1871;top:41;width:297;height:28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a712a"/>
                        <v:stroke color="#385d8a" weight="25560" joinstyle="miter" endcap="flat"/>
                        <w10:wrap type="none"/>
                      </v:shape>
                      <v:shape id="shape_0" ID="Right Arrow 7" fillcolor="#4f81bd" stroked="t" o:allowincell="t" style="position:absolute;left:658;top:484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8" fillcolor="#003366" stroked="t" o:allowincell="t" style="position:absolute;left:1330;top:341;width:456;height:546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9" fillcolor="#376092" stroked="t" o:allowincell="t" style="position:absolute;left:2020;top:195;width:648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dividuals that survive reproduce more. Their offspring vary bu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re similar to them.  So, more offspring have the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rsion of trait   _________________________________________ 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Population after many genera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52930" cy="508000"/>
                      <wp:effectExtent l="0" t="0" r="0" b="0"/>
                      <wp:docPr id="4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507960"/>
                                <a:chOff x="0" y="0"/>
                                <a:chExt cx="18529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0520" y="247680"/>
                                  <a:ext cx="177840" cy="19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5080"/>
                                  <a:ext cx="422280" cy="45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21040"/>
                                  <a:ext cx="2527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188640" cy="15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840" y="0"/>
                                  <a:ext cx="433080" cy="461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5.9pt;height:40pt" coordorigin="0,0" coordsize="2918,800">
                      <v:shape id="shape_0" ID="Isosceles Triangle 2" fillcolor="#003366" stroked="t" o:allowincell="t" style="position:absolute;left:1166;top:390;width:279;height:29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3" fillcolor="#376092" stroked="t" o:allowincell="t" style="position:absolute;left:1446;top:87;width:664;height:712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4" fillcolor="#003366" stroked="t" o:allowincell="t" style="position:absolute;left:599;top:348;width:397;height:43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0;top:444;width:296;height:25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003366" stroked="t" o:allowincell="t" style="position:absolute;left:2236;top:0;width:681;height:7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fter many generations, the population still varies, but mos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dividuals have the advantageous version of trai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 Red-Bellied Black Snakes</w:t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30"/>
      </w:tblGrid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population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0990" cy="574675"/>
                      <wp:effectExtent l="0" t="0" r="0" b="0"/>
                      <wp:docPr id="5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74560"/>
                                <a:chOff x="0" y="0"/>
                                <a:chExt cx="15710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40" cy="33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74160"/>
                                  <a:ext cx="246960" cy="25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28880"/>
                                  <a:ext cx="404640" cy="44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204480"/>
                                  <a:ext cx="14040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123.7pt;height:45.25pt" coordorigin="0,0" coordsize="2474,905">
                      <v:shape id="shape_0" ID="Isosceles Triangle 2" fillcolor="white" stroked="t" o:allowincell="t" style="position:absolute;left:0;top:0;width:500;height:5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4" fillcolor="white" stroked="t" o:allowincell="t" style="position:absolute;left:702;top:117;width:388;height:40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5" fillcolor="#003366" stroked="t" o:allowincell="t" style="position:absolute;left:1370;top:203;width:636;height:70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253;top:322;width:220;height:26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itial population of __________________________   varies in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any traits, including  _________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st individuals have this version of the trait:   _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Environmental chan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nvironmental change occurs: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_________________.</w:t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Some traits help individuals survive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0370" cy="732155"/>
                      <wp:effectExtent l="0" t="0" r="0" b="0"/>
                      <wp:docPr id="6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732240"/>
                                <a:chOff x="0" y="0"/>
                                <a:chExt cx="16902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109080"/>
                                  <a:ext cx="32004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90440"/>
                                  <a:ext cx="248400" cy="281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91080" y="10224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474480" y="17208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309240"/>
                                  <a:ext cx="14112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48240"/>
                                  <a:ext cx="406440" cy="485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7.15pt;margin-top:3.8pt;width:125.95pt;height:45.8pt" coordorigin="143,76" coordsize="2519,916">
                      <v:shape id="shape_0" ID="Isosceles Triangle 2" fillcolor="white" stroked="t" o:allowincell="t" style="position:absolute;left:226;top:172;width:503;height:57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3" fillcolor="white" stroked="t" o:allowincell="t" style="position:absolute;left:932;top:300;width:390;height:44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Cross 4" fillcolor="red" stroked="t" o:allowincell="t" style="position:absolute;left:143;top:16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Cross 5" fillcolor="red" stroked="t" o:allowincell="t" style="position:absolute;left:747;top:27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440;top:487;width:221;height:28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7" fillcolor="#003366" stroked="t" o:allowincell="t" style="position:absolute;left:1545;top:76;width:639;height:76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dividuals with one version of a trait  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______  are more likely to survive after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environmental change. This version of the trait is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cause  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4815" cy="563880"/>
                      <wp:effectExtent l="0" t="0" r="0" b="0"/>
                      <wp:docPr id="7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563760"/>
                                <a:chOff x="0" y="0"/>
                                <a:chExt cx="1694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564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80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592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25920"/>
                                  <a:ext cx="18936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558ed5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074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16360"/>
                                  <a:ext cx="290160" cy="34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3840"/>
                                  <a:ext cx="4122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133.45pt;height:44.4pt" coordorigin="0,0" coordsize="2669,888">
                      <v:shape id="shape_0" ID="Isosceles Triangle 2" fillcolor="#376092" stroked="t" o:allowincell="t" style="position:absolute;left:463;top:0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3" fillcolor="#003366" stroked="t" o:allowincell="t" style="position:absolute;left:0;top:195;width:560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Right Arrow 4" fillcolor="#4f81bd" stroked="t" o:allowincell="t" style="position:absolute;left:770;top:107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1496;top:41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558ed5" stroked="t" o:allowincell="t" style="position:absolute;left:1871;top:41;width:297;height:28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a712a"/>
                        <v:stroke color="#385d8a" weight="25560" joinstyle="miter" endcap="flat"/>
                        <w10:wrap type="none"/>
                      </v:shape>
                      <v:shape id="shape_0" ID="Right Arrow 7" fillcolor="#4f81bd" stroked="t" o:allowincell="t" style="position:absolute;left:658;top:484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8" fillcolor="#003366" stroked="t" o:allowincell="t" style="position:absolute;left:1330;top:341;width:456;height:546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9" fillcolor="#376092" stroked="t" o:allowincell="t" style="position:absolute;left:2020;top:195;width:648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dividuals that survive reproduce more. Their offspring vary bu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re similar to them.  So, more offspring have the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rsion of trait   _________________________________________ 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Population after many genera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52930" cy="508000"/>
                      <wp:effectExtent l="0" t="0" r="0" b="0"/>
                      <wp:docPr id="8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507960"/>
                                <a:chOff x="0" y="0"/>
                                <a:chExt cx="18529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0520" y="247680"/>
                                  <a:ext cx="177840" cy="19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5080"/>
                                  <a:ext cx="422280" cy="45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21040"/>
                                  <a:ext cx="2527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188640" cy="15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840" y="0"/>
                                  <a:ext cx="433080" cy="461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5.9pt;height:40pt" coordorigin="0,0" coordsize="2918,800">
                      <v:shape id="shape_0" ID="Isosceles Triangle 2" fillcolor="#003366" stroked="t" o:allowincell="t" style="position:absolute;left:1166;top:390;width:279;height:29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3" fillcolor="#376092" stroked="t" o:allowincell="t" style="position:absolute;left:1446;top:87;width:664;height:712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4" fillcolor="#003366" stroked="t" o:allowincell="t" style="position:absolute;left:599;top:348;width:397;height:43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0;top:444;width:296;height:25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003366" stroked="t" o:allowincell="t" style="position:absolute;left:2236;top:0;width:681;height:7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fter many generations, the population still varies, but mos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dividuals have the advantageous version of trai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Guppies </w:t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30"/>
      </w:tblGrid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population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0990" cy="574675"/>
                      <wp:effectExtent l="0" t="0" r="0" b="0"/>
                      <wp:docPr id="9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74560"/>
                                <a:chOff x="0" y="0"/>
                                <a:chExt cx="15710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40" cy="33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74160"/>
                                  <a:ext cx="246960" cy="25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28880"/>
                                  <a:ext cx="404640" cy="44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204480"/>
                                  <a:ext cx="14040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123.7pt;height:45.25pt" coordorigin="0,0" coordsize="2474,905">
                      <v:shape id="shape_0" ID="Isosceles Triangle 2" fillcolor="white" stroked="t" o:allowincell="t" style="position:absolute;left:0;top:0;width:500;height:5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4" fillcolor="white" stroked="t" o:allowincell="t" style="position:absolute;left:702;top:117;width:388;height:40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5" fillcolor="#003366" stroked="t" o:allowincell="t" style="position:absolute;left:1370;top:203;width:636;height:70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253;top:322;width:220;height:26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itial population of __________________________   varies in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any traits, including  _________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st individuals have this version of the trait:   _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Environmental chan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nvironmental change occurs: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_________________.</w:t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Some traits help individuals survive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0370" cy="732155"/>
                      <wp:effectExtent l="0" t="0" r="0" b="0"/>
                      <wp:docPr id="10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732240"/>
                                <a:chOff x="0" y="0"/>
                                <a:chExt cx="16902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109080"/>
                                  <a:ext cx="32004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90440"/>
                                  <a:ext cx="248400" cy="281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91080" y="10224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474480" y="17208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309240"/>
                                  <a:ext cx="14112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48240"/>
                                  <a:ext cx="406440" cy="485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7.15pt;margin-top:3.8pt;width:125.95pt;height:45.8pt" coordorigin="143,76" coordsize="2519,916">
                      <v:shape id="shape_0" ID="Isosceles Triangle 2" fillcolor="white" stroked="t" o:allowincell="t" style="position:absolute;left:226;top:172;width:503;height:57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3" fillcolor="white" stroked="t" o:allowincell="t" style="position:absolute;left:932;top:300;width:390;height:44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Cross 4" fillcolor="red" stroked="t" o:allowincell="t" style="position:absolute;left:143;top:16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Cross 5" fillcolor="red" stroked="t" o:allowincell="t" style="position:absolute;left:747;top:27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440;top:487;width:221;height:28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7" fillcolor="#003366" stroked="t" o:allowincell="t" style="position:absolute;left:1545;top:76;width:639;height:76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dividuals with one version of a trait  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______  are more likely to survive after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environmental change. This version of the trait is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cause  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4815" cy="563880"/>
                      <wp:effectExtent l="0" t="0" r="0" b="0"/>
                      <wp:docPr id="11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563760"/>
                                <a:chOff x="0" y="0"/>
                                <a:chExt cx="1694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564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80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592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25920"/>
                                  <a:ext cx="18936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558ed5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074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16360"/>
                                  <a:ext cx="290160" cy="34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3840"/>
                                  <a:ext cx="4122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133.45pt;height:44.4pt" coordorigin="0,0" coordsize="2669,888">
                      <v:shape id="shape_0" ID="Isosceles Triangle 2" fillcolor="#376092" stroked="t" o:allowincell="t" style="position:absolute;left:463;top:0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3" fillcolor="#003366" stroked="t" o:allowincell="t" style="position:absolute;left:0;top:195;width:560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Right Arrow 4" fillcolor="#4f81bd" stroked="t" o:allowincell="t" style="position:absolute;left:770;top:107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1496;top:41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558ed5" stroked="t" o:allowincell="t" style="position:absolute;left:1871;top:41;width:297;height:28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a712a"/>
                        <v:stroke color="#385d8a" weight="25560" joinstyle="miter" endcap="flat"/>
                        <w10:wrap type="none"/>
                      </v:shape>
                      <v:shape id="shape_0" ID="Right Arrow 7" fillcolor="#4f81bd" stroked="t" o:allowincell="t" style="position:absolute;left:658;top:484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8" fillcolor="#003366" stroked="t" o:allowincell="t" style="position:absolute;left:1330;top:341;width:456;height:546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9" fillcolor="#376092" stroked="t" o:allowincell="t" style="position:absolute;left:2020;top:195;width:648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dividuals that survive reproduce more. Their offspring vary bu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re similar to them.  So, more offspring have the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rsion of trait   _________________________________________ 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Population after many genera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52930" cy="508000"/>
                      <wp:effectExtent l="0" t="0" r="0" b="0"/>
                      <wp:docPr id="12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507960"/>
                                <a:chOff x="0" y="0"/>
                                <a:chExt cx="18529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0520" y="247680"/>
                                  <a:ext cx="177840" cy="19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5080"/>
                                  <a:ext cx="422280" cy="45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21040"/>
                                  <a:ext cx="2527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188640" cy="15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840" y="0"/>
                                  <a:ext cx="433080" cy="461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5.9pt;height:40pt" coordorigin="0,0" coordsize="2918,800">
                      <v:shape id="shape_0" ID="Isosceles Triangle 2" fillcolor="#003366" stroked="t" o:allowincell="t" style="position:absolute;left:1166;top:390;width:279;height:29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3" fillcolor="#376092" stroked="t" o:allowincell="t" style="position:absolute;left:1446;top:87;width:664;height:712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4" fillcolor="#003366" stroked="t" o:allowincell="t" style="position:absolute;left:599;top:348;width:397;height:43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0;top:444;width:296;height:25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003366" stroked="t" o:allowincell="t" style="position:absolute;left:2236;top:0;width:681;height:7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fter many generations, the population still varies, but mos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dividuals have the advantageous version of trai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Bed Bugs </w:t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30"/>
      </w:tblGrid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population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0990" cy="574675"/>
                      <wp:effectExtent l="0" t="0" r="0" b="0"/>
                      <wp:docPr id="13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74560"/>
                                <a:chOff x="0" y="0"/>
                                <a:chExt cx="15710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40" cy="33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74160"/>
                                  <a:ext cx="246960" cy="25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28880"/>
                                  <a:ext cx="404640" cy="44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204480"/>
                                  <a:ext cx="14040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123.7pt;height:45.25pt" coordorigin="0,0" coordsize="2474,905">
                      <v:shape id="shape_0" ID="Isosceles Triangle 2" fillcolor="white" stroked="t" o:allowincell="t" style="position:absolute;left:0;top:0;width:500;height:5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4" fillcolor="white" stroked="t" o:allowincell="t" style="position:absolute;left:702;top:117;width:388;height:40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5" fillcolor="#003366" stroked="t" o:allowincell="t" style="position:absolute;left:1370;top:203;width:636;height:70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253;top:322;width:220;height:26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itial population of __________________________   varies in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any traits, including  _________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st individuals have this version of the trait:   _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Environmental chan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nvironmental change occurs: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_________________.</w:t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Some traits help individuals survive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0370" cy="732155"/>
                      <wp:effectExtent l="0" t="0" r="0" b="0"/>
                      <wp:docPr id="14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732240"/>
                                <a:chOff x="0" y="0"/>
                                <a:chExt cx="16902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109080"/>
                                  <a:ext cx="32004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90440"/>
                                  <a:ext cx="248400" cy="281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91080" y="10224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474480" y="17208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309240"/>
                                  <a:ext cx="14112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48240"/>
                                  <a:ext cx="406440" cy="485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7.15pt;margin-top:3.8pt;width:125.95pt;height:45.8pt" coordorigin="143,76" coordsize="2519,916">
                      <v:shape id="shape_0" ID="Isosceles Triangle 2" fillcolor="white" stroked="t" o:allowincell="t" style="position:absolute;left:226;top:172;width:503;height:57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3" fillcolor="white" stroked="t" o:allowincell="t" style="position:absolute;left:932;top:300;width:390;height:44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Cross 4" fillcolor="red" stroked="t" o:allowincell="t" style="position:absolute;left:143;top:16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Cross 5" fillcolor="red" stroked="t" o:allowincell="t" style="position:absolute;left:747;top:27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440;top:487;width:221;height:28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7" fillcolor="#003366" stroked="t" o:allowincell="t" style="position:absolute;left:1545;top:76;width:639;height:76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dividuals with one version of a trait  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______  are more likely to survive after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environmental change. This version of the trait is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cause  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4815" cy="563880"/>
                      <wp:effectExtent l="0" t="0" r="0" b="0"/>
                      <wp:docPr id="15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563760"/>
                                <a:chOff x="0" y="0"/>
                                <a:chExt cx="1694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564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80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592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25920"/>
                                  <a:ext cx="18936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558ed5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074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16360"/>
                                  <a:ext cx="290160" cy="34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3840"/>
                                  <a:ext cx="4122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133.45pt;height:44.4pt" coordorigin="0,0" coordsize="2669,888">
                      <v:shape id="shape_0" ID="Isosceles Triangle 2" fillcolor="#376092" stroked="t" o:allowincell="t" style="position:absolute;left:463;top:0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3" fillcolor="#003366" stroked="t" o:allowincell="t" style="position:absolute;left:0;top:195;width:560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Right Arrow 4" fillcolor="#4f81bd" stroked="t" o:allowincell="t" style="position:absolute;left:770;top:107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1496;top:41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558ed5" stroked="t" o:allowincell="t" style="position:absolute;left:1871;top:41;width:297;height:28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a712a"/>
                        <v:stroke color="#385d8a" weight="25560" joinstyle="miter" endcap="flat"/>
                        <w10:wrap type="none"/>
                      </v:shape>
                      <v:shape id="shape_0" ID="Right Arrow 7" fillcolor="#4f81bd" stroked="t" o:allowincell="t" style="position:absolute;left:658;top:484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8" fillcolor="#003366" stroked="t" o:allowincell="t" style="position:absolute;left:1330;top:341;width:456;height:546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9" fillcolor="#376092" stroked="t" o:allowincell="t" style="position:absolute;left:2020;top:195;width:648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dividuals that survive reproduce more. Their offspring vary bu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re similar to them.  So, more offspring have the advantageou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rsion of trait   _________________________________________ 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Population after many genera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52930" cy="508000"/>
                      <wp:effectExtent l="0" t="0" r="0" b="0"/>
                      <wp:docPr id="16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507960"/>
                                <a:chOff x="0" y="0"/>
                                <a:chExt cx="18529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0520" y="247680"/>
                                  <a:ext cx="177840" cy="19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5080"/>
                                  <a:ext cx="422280" cy="45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21040"/>
                                  <a:ext cx="2527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188640" cy="15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840" y="0"/>
                                  <a:ext cx="433080" cy="461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5.9pt;height:40pt" coordorigin="0,0" coordsize="2918,800">
                      <v:shape id="shape_0" ID="Isosceles Triangle 2" fillcolor="#003366" stroked="t" o:allowincell="t" style="position:absolute;left:1166;top:390;width:279;height:29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3" fillcolor="#376092" stroked="t" o:allowincell="t" style="position:absolute;left:1446;top:87;width:664;height:712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4" fillcolor="#003366" stroked="t" o:allowincell="t" style="position:absolute;left:599;top:348;width:397;height:43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0;top:444;width:296;height:25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003366" stroked="t" o:allowincell="t" style="position:absolute;left:2236;top:0;width:681;height:7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fter many generations, the population still varies, but mos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dividuals have the advantageous version of trai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o make the general model work for peacocks, too, we have to revise the model a little bit.  What revisions do we need to make to the model?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Peacocks</w:t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30"/>
      </w:tblGrid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population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0990" cy="574675"/>
                      <wp:effectExtent l="0" t="0" r="0" b="0"/>
                      <wp:docPr id="17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74560"/>
                                <a:chOff x="0" y="0"/>
                                <a:chExt cx="15710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40" cy="33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74160"/>
                                  <a:ext cx="246960" cy="25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28880"/>
                                  <a:ext cx="404640" cy="44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204480"/>
                                  <a:ext cx="14040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123.7pt;height:45.25pt" coordorigin="0,0" coordsize="2474,905">
                      <v:shape id="shape_0" ID="Isosceles Triangle 2" fillcolor="white" stroked="t" o:allowincell="t" style="position:absolute;left:0;top:0;width:500;height:5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4" fillcolor="white" stroked="t" o:allowincell="t" style="position:absolute;left:702;top:117;width:388;height:40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5" fillcolor="#003366" stroked="t" o:allowincell="t" style="position:absolute;left:1370;top:203;width:636;height:70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253;top:322;width:220;height:26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itial population of __________________________   varies in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any traits, including  _________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st individuals have this version of the trait:   _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vironmental change</w: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nvironmental change occurs: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_________________.</w:t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Some traits help individuals survive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0370" cy="732155"/>
                      <wp:effectExtent l="0" t="0" r="0" b="0"/>
                      <wp:docPr id="18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732240"/>
                                <a:chOff x="0" y="0"/>
                                <a:chExt cx="16902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109080"/>
                                  <a:ext cx="32004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90440"/>
                                  <a:ext cx="248400" cy="281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91080" y="10224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474480" y="17208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309240"/>
                                  <a:ext cx="14112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48240"/>
                                  <a:ext cx="406440" cy="485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7.15pt;margin-top:3.8pt;width:125.95pt;height:45.8pt" coordorigin="143,76" coordsize="2519,916">
                      <v:shape id="shape_0" ID="Isosceles Triangle 2" fillcolor="white" stroked="t" o:allowincell="t" style="position:absolute;left:226;top:172;width:503;height:57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3" fillcolor="white" stroked="t" o:allowincell="t" style="position:absolute;left:932;top:300;width:390;height:44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Cross 4" fillcolor="red" stroked="t" o:allowincell="t" style="position:absolute;left:143;top:16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Cross 5" fillcolor="red" stroked="t" o:allowincell="t" style="position:absolute;left:747;top:27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440;top:487;width:221;height:28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7" fillcolor="#003366" stroked="t" o:allowincell="t" style="position:absolute;left:1545;top:76;width:639;height:76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dividuals with one version of a trait  _______________________ 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re more likely to survive after the environmental change. Thi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rsion of the trait is advantageous because   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4815" cy="563880"/>
                      <wp:effectExtent l="0" t="0" r="0" b="0"/>
                      <wp:docPr id="19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563760"/>
                                <a:chOff x="0" y="0"/>
                                <a:chExt cx="1694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564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80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592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25920"/>
                                  <a:ext cx="18936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558ed5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074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16360"/>
                                  <a:ext cx="290160" cy="34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3840"/>
                                  <a:ext cx="4122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133.45pt;height:44.4pt" coordorigin="0,0" coordsize="2669,888">
                      <v:shape id="shape_0" ID="Isosceles Triangle 2" fillcolor="#376092" stroked="t" o:allowincell="t" style="position:absolute;left:463;top:0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3" fillcolor="#003366" stroked="t" o:allowincell="t" style="position:absolute;left:0;top:195;width:560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Right Arrow 4" fillcolor="#4f81bd" stroked="t" o:allowincell="t" style="position:absolute;left:770;top:107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1496;top:41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558ed5" stroked="t" o:allowincell="t" style="position:absolute;left:1871;top:41;width:297;height:28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a712a"/>
                        <v:stroke color="#385d8a" weight="25560" joinstyle="miter" endcap="flat"/>
                        <w10:wrap type="none"/>
                      </v:shape>
                      <v:shape id="shape_0" ID="Right Arrow 7" fillcolor="#4f81bd" stroked="t" o:allowincell="t" style="position:absolute;left:658;top:484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8" fillcolor="#003366" stroked="t" o:allowincell="t" style="position:absolute;left:1330;top:341;width:456;height:546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9" fillcolor="#376092" stroked="t" o:allowincell="t" style="position:absolute;left:2020;top:195;width:648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individuals that survive more reproduce more. Their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offspring vary but are similar to them.  So, more offspring have the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dvantageous  version of the trait   ___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__________________________________. 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Population after many genera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52930" cy="508000"/>
                      <wp:effectExtent l="0" t="0" r="0" b="0"/>
                      <wp:docPr id="20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507960"/>
                                <a:chOff x="0" y="0"/>
                                <a:chExt cx="18529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0520" y="247680"/>
                                  <a:ext cx="177840" cy="19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5080"/>
                                  <a:ext cx="422280" cy="45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21040"/>
                                  <a:ext cx="2527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188640" cy="15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840" y="0"/>
                                  <a:ext cx="433080" cy="461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5.9pt;height:40pt" coordorigin="0,0" coordsize="2918,800">
                      <v:shape id="shape_0" ID="Isosceles Triangle 2" fillcolor="#003366" stroked="t" o:allowincell="t" style="position:absolute;left:1166;top:390;width:279;height:29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3" fillcolor="#376092" stroked="t" o:allowincell="t" style="position:absolute;left:1446;top:87;width:664;height:712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4" fillcolor="#003366" stroked="t" o:allowincell="t" style="position:absolute;left:599;top:348;width:397;height:43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0;top:444;width:296;height:25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003366" stroked="t" o:allowincell="t" style="position:absolute;left:2236;top:0;width:681;height:7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fter many generations, the population still varies, but mos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dividuals have the advantageous version of </w:t>
            </w:r>
          </w:p>
          <w:p>
            <w:pPr>
              <w:pStyle w:val="Normal"/>
              <w:spacing w:before="120" w:after="0"/>
              <w:rPr/>
            </w:pPr>
            <w:r>
              <w:rPr/>
              <w:t>trait _______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work out what changes need to be made, make the same changes on the next 2 general models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Bacteria </w:t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30"/>
      </w:tblGrid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population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0990" cy="574675"/>
                      <wp:effectExtent l="0" t="0" r="0" b="0"/>
                      <wp:docPr id="2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74560"/>
                                <a:chOff x="0" y="0"/>
                                <a:chExt cx="15710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40" cy="33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74160"/>
                                  <a:ext cx="246960" cy="25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28880"/>
                                  <a:ext cx="404640" cy="44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204480"/>
                                  <a:ext cx="14040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123.7pt;height:45.25pt" coordorigin="0,0" coordsize="2474,905">
                      <v:shape id="shape_0" ID="Isosceles Triangle 2" fillcolor="white" stroked="t" o:allowincell="t" style="position:absolute;left:0;top:0;width:500;height:5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4" fillcolor="white" stroked="t" o:allowincell="t" style="position:absolute;left:702;top:117;width:388;height:40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5" fillcolor="#003366" stroked="t" o:allowincell="t" style="position:absolute;left:1370;top:203;width:636;height:70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253;top:322;width:220;height:26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itial population of __________________________   varies in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any traits, including  _________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st individuals have this version of the trait:   _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vironmental change</w: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nvironmental change occurs: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_________________.</w:t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Some traits help individuals survive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0370" cy="732155"/>
                      <wp:effectExtent l="0" t="0" r="0" b="0"/>
                      <wp:docPr id="22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732240"/>
                                <a:chOff x="0" y="0"/>
                                <a:chExt cx="16902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109080"/>
                                  <a:ext cx="32004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90440"/>
                                  <a:ext cx="248400" cy="281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91080" y="10224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474480" y="17208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309240"/>
                                  <a:ext cx="14112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48240"/>
                                  <a:ext cx="406440" cy="485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7.15pt;margin-top:3.8pt;width:125.95pt;height:45.8pt" coordorigin="143,76" coordsize="2519,916">
                      <v:shape id="shape_0" ID="Isosceles Triangle 2" fillcolor="white" stroked="t" o:allowincell="t" style="position:absolute;left:226;top:172;width:503;height:57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3" fillcolor="white" stroked="t" o:allowincell="t" style="position:absolute;left:932;top:300;width:390;height:44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Cross 4" fillcolor="red" stroked="t" o:allowincell="t" style="position:absolute;left:143;top:16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Cross 5" fillcolor="red" stroked="t" o:allowincell="t" style="position:absolute;left:747;top:27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440;top:487;width:221;height:28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7" fillcolor="#003366" stroked="t" o:allowincell="t" style="position:absolute;left:1545;top:76;width:639;height:76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dividuals with one version of a trait  _______________________ 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re more likely to survive after the environmental change. Thi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rsion of the trait is advantageous because   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4815" cy="563880"/>
                      <wp:effectExtent l="0" t="0" r="0" b="0"/>
                      <wp:docPr id="23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563760"/>
                                <a:chOff x="0" y="0"/>
                                <a:chExt cx="1694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564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80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592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25920"/>
                                  <a:ext cx="18936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558ed5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074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16360"/>
                                  <a:ext cx="290160" cy="34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3840"/>
                                  <a:ext cx="4122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133.45pt;height:44.4pt" coordorigin="0,0" coordsize="2669,888">
                      <v:shape id="shape_0" ID="Isosceles Triangle 2" fillcolor="#376092" stroked="t" o:allowincell="t" style="position:absolute;left:463;top:0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3" fillcolor="#003366" stroked="t" o:allowincell="t" style="position:absolute;left:0;top:195;width:560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Right Arrow 4" fillcolor="#4f81bd" stroked="t" o:allowincell="t" style="position:absolute;left:770;top:107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1496;top:41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558ed5" stroked="t" o:allowincell="t" style="position:absolute;left:1871;top:41;width:297;height:28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a712a"/>
                        <v:stroke color="#385d8a" weight="25560" joinstyle="miter" endcap="flat"/>
                        <w10:wrap type="none"/>
                      </v:shape>
                      <v:shape id="shape_0" ID="Right Arrow 7" fillcolor="#4f81bd" stroked="t" o:allowincell="t" style="position:absolute;left:658;top:484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8" fillcolor="#003366" stroked="t" o:allowincell="t" style="position:absolute;left:1330;top:341;width:456;height:546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9" fillcolor="#376092" stroked="t" o:allowincell="t" style="position:absolute;left:2020;top:195;width:648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individuals that survive more reproduce more. Their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offspring vary but are similar to them.  So, more offspring have the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dvantageous  version of the trait   ___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__________________________________. 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Population after many genera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52930" cy="508000"/>
                      <wp:effectExtent l="0" t="0" r="0" b="0"/>
                      <wp:docPr id="24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507960"/>
                                <a:chOff x="0" y="0"/>
                                <a:chExt cx="18529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0520" y="247680"/>
                                  <a:ext cx="177840" cy="19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5080"/>
                                  <a:ext cx="422280" cy="45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21040"/>
                                  <a:ext cx="2527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188640" cy="15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840" y="0"/>
                                  <a:ext cx="433080" cy="461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5.9pt;height:40pt" coordorigin="0,0" coordsize="2918,800">
                      <v:shape id="shape_0" ID="Isosceles Triangle 2" fillcolor="#003366" stroked="t" o:allowincell="t" style="position:absolute;left:1166;top:390;width:279;height:29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3" fillcolor="#376092" stroked="t" o:allowincell="t" style="position:absolute;left:1446;top:87;width:664;height:712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4" fillcolor="#003366" stroked="t" o:allowincell="t" style="position:absolute;left:599;top:348;width:397;height:43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0;top:444;width:296;height:25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003366" stroked="t" o:allowincell="t" style="position:absolute;left:2236;top:0;width:681;height:7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fter many generations, the population still varies, but mos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dividuals have the advantageous version of </w:t>
            </w:r>
          </w:p>
          <w:p>
            <w:pPr>
              <w:pStyle w:val="Normal"/>
              <w:spacing w:before="120" w:after="0"/>
              <w:rPr/>
            </w:pPr>
            <w:r>
              <w:rPr/>
              <w:t>trait _______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Sage Grouses </w:t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30"/>
      </w:tblGrid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nitial population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70990" cy="574675"/>
                      <wp:effectExtent l="0" t="0" r="0" b="0"/>
                      <wp:docPr id="25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74560"/>
                                <a:chOff x="0" y="0"/>
                                <a:chExt cx="15710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40" cy="334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74160"/>
                                  <a:ext cx="246960" cy="25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28880"/>
                                  <a:ext cx="404640" cy="44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204480"/>
                                  <a:ext cx="14040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0pt;width:123.7pt;height:45.25pt" coordorigin="0,0" coordsize="2474,905">
                      <v:shape id="shape_0" ID="Isosceles Triangle 2" fillcolor="white" stroked="t" o:allowincell="t" style="position:absolute;left:0;top:0;width:500;height:5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4" fillcolor="white" stroked="t" o:allowincell="t" style="position:absolute;left:702;top:117;width:388;height:40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5" fillcolor="#003366" stroked="t" o:allowincell="t" style="position:absolute;left:1370;top:203;width:636;height:70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253;top:322;width:220;height:26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initial population of __________________________   varies in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any traits, including  _________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  <w:t>Most individuals have this version of the trait:   _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vironmental change</w: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nvironmental change occurs: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______________________.</w:t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Some traits help individuals survive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0370" cy="732155"/>
                      <wp:effectExtent l="0" t="0" r="0" b="0"/>
                      <wp:docPr id="26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200" cy="732240"/>
                                <a:chOff x="0" y="0"/>
                                <a:chExt cx="16902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109080"/>
                                  <a:ext cx="32004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90440"/>
                                  <a:ext cx="248400" cy="281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91080" y="10224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31400">
                                  <a:off x="474480" y="172080"/>
                                  <a:ext cx="481320" cy="457920"/>
                                </a:xfrm>
                                <a:prstGeom prst="plus">
                                  <a:avLst>
                                    <a:gd name="adj" fmla="val 48898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309240"/>
                                  <a:ext cx="141120" cy="18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48240"/>
                                  <a:ext cx="406440" cy="485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7.15pt;margin-top:3.8pt;width:125.95pt;height:45.8pt" coordorigin="143,76" coordsize="2519,916">
                      <v:shape id="shape_0" ID="Isosceles Triangle 2" fillcolor="white" stroked="t" o:allowincell="t" style="position:absolute;left:226;top:172;width:503;height:571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Isosceles Triangle 3" fillcolor="white" stroked="t" o:allowincell="t" style="position:absolute;left:932;top:300;width:390;height:44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85d8a" weight="25560" joinstyle="miter" endcap="flat"/>
                        <w10:wrap type="none"/>
                      </v:shape>
                      <v:shape id="shape_0" ID="Cross 4" fillcolor="red" stroked="t" o:allowincell="t" style="position:absolute;left:143;top:16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Cross 5" fillcolor="red" stroked="t" o:allowincell="t" style="position:absolute;left:747;top:271;width:757;height:720;mso-wrap-style:none;v-text-anchor:middle;rotation:42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red" weight="25560" joinstyle="miter" endcap="flat"/>
                        <w10:wrap type="none"/>
                      </v:shape>
                      <v:shape id="shape_0" ID="Isosceles Triangle 6" fillcolor="#376092" stroked="t" o:allowincell="t" style="position:absolute;left:2440;top:487;width:221;height:28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7" fillcolor="#003366" stroked="t" o:allowincell="t" style="position:absolute;left:1545;top:76;width:639;height:76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dividuals with one version of a trait  _______________________ 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re more likely to survive after the environmental change. This </w:t>
            </w:r>
          </w:p>
          <w:p>
            <w:pPr>
              <w:pStyle w:val="Normal"/>
              <w:spacing w:before="120" w:after="0"/>
              <w:rPr/>
            </w:pPr>
            <w:r>
              <w:rPr/>
              <w:t>version of the trait is advantageous because   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.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4815" cy="563880"/>
                      <wp:effectExtent l="0" t="0" r="0" b="0"/>
                      <wp:docPr id="27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563760"/>
                                <a:chOff x="0" y="0"/>
                                <a:chExt cx="169488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564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80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5920"/>
                                  <a:ext cx="123840" cy="165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25920"/>
                                  <a:ext cx="189360" cy="17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558ed5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07440"/>
                                  <a:ext cx="391320" cy="82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1796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16360"/>
                                  <a:ext cx="290160" cy="347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23840"/>
                                  <a:ext cx="412200" cy="43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" style="position:absolute;margin-left:0pt;margin-top:0pt;width:133.45pt;height:44.4pt" coordorigin="0,0" coordsize="2669,888">
                      <v:shape id="shape_0" ID="Isosceles Triangle 2" fillcolor="#376092" stroked="t" o:allowincell="t" style="position:absolute;left:463;top:0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3" fillcolor="#003366" stroked="t" o:allowincell="t" style="position:absolute;left:0;top:195;width:560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Right Arrow 4" fillcolor="#4f81bd" stroked="t" o:allowincell="t" style="position:absolute;left:770;top:107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1496;top:41;width:194;height:26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558ed5" stroked="t" o:allowincell="t" style="position:absolute;left:1871;top:41;width:297;height:28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a712a"/>
                        <v:stroke color="#385d8a" weight="25560" joinstyle="miter" endcap="flat"/>
                        <w10:wrap type="none"/>
                      </v:shape>
                      <v:shape id="shape_0" ID="Right Arrow 7" fillcolor="#4f81bd" stroked="t" o:allowincell="t" style="position:absolute;left:658;top:484;width:615;height:129;mso-wrap-style:none;v-text-anchor:middle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  <v:shape id="shape_0" ID="Isosceles Triangle 8" fillcolor="#003366" stroked="t" o:allowincell="t" style="position:absolute;left:1330;top:341;width:456;height:546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9" fillcolor="#376092" stroked="t" o:allowincell="t" style="position:absolute;left:2020;top:195;width:648;height:687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individuals that survive more reproduce more. Their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offspring vary but are similar to them.  So, more offspring have the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dvantageous  version of the trait   __________________________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_______________________________________________________. </w:t>
            </w:r>
          </w:p>
          <w:p>
            <w:pPr>
              <w:pStyle w:val="Normal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4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Population after many genera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52930" cy="508000"/>
                      <wp:effectExtent l="0" t="0" r="0" b="0"/>
                      <wp:docPr id="28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507960"/>
                                <a:chOff x="0" y="0"/>
                                <a:chExt cx="18529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0520" y="247680"/>
                                  <a:ext cx="177840" cy="19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5080"/>
                                  <a:ext cx="422280" cy="45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21040"/>
                                  <a:ext cx="252720" cy="275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188640" cy="159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76092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840" y="0"/>
                                  <a:ext cx="433080" cy="461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45.9pt;height:40pt" coordorigin="0,0" coordsize="2918,800">
                      <v:shape id="shape_0" ID="Isosceles Triangle 2" fillcolor="#003366" stroked="t" o:allowincell="t" style="position:absolute;left:1166;top:390;width:279;height:299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3" fillcolor="#376092" stroked="t" o:allowincell="t" style="position:absolute;left:1446;top:87;width:664;height:712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4" fillcolor="#003366" stroked="t" o:allowincell="t" style="position:absolute;left:599;top:348;width:397;height:433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  <v:shape id="shape_0" ID="Isosceles Triangle 5" fillcolor="#376092" stroked="t" o:allowincell="t" style="position:absolute;left:0;top:444;width:296;height:250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89f6d"/>
                        <v:stroke color="#385d8a" weight="25560" joinstyle="miter" endcap="flat"/>
                        <w10:wrap type="none"/>
                      </v:shape>
                      <v:shape id="shape_0" ID="Isosceles Triangle 6" fillcolor="#003366" stroked="t" o:allowincell="t" style="position:absolute;left:2236;top:0;width:681;height:725;mso-wrap-style:none;v-text-anchor:middle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cc99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fter many generations, the population still varies, but most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dividuals have the advantageous version of </w:t>
            </w:r>
          </w:p>
          <w:p>
            <w:pPr>
              <w:pStyle w:val="Normal"/>
              <w:spacing w:before="120" w:after="0"/>
              <w:rPr/>
            </w:pPr>
            <w:r>
              <w:rPr/>
              <w:t>trait _______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netics Lesson 7 v4</w:t>
      <w:tab/>
      <w:tab/>
      <w:t>Student ID: 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netics Lesson 7 v4</w:t>
      <w:tab/>
      <w:tab/>
      <w:t>Student ID: 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volution Lesson 8 </w:t>
      <w:tab/>
      <w:tab/>
      <w:t xml:space="preserve">      Student ID: ________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51:00Z</dcterms:created>
  <dc:creator>Chris</dc:creator>
  <dc:description/>
  <cp:keywords/>
  <dc:language>en-US</dc:language>
  <cp:lastModifiedBy>Praccis</cp:lastModifiedBy>
  <dcterms:modified xsi:type="dcterms:W3CDTF">2013-04-30T22:35:00Z</dcterms:modified>
  <cp:revision>9</cp:revision>
  <dc:subject/>
  <dc:title/>
</cp:coreProperties>
</file>