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  <w:t xml:space="preserve">Model 1: </w:t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THE ATTACK-AND-DESTROY MODEL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sistant people have a mutated gene that keeps them from getting sick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629400" cy="363918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3639240"/>
                          <a:chOff x="0" y="0"/>
                          <a:chExt cx="6629400" cy="3639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629400" cy="363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53120" y="799560"/>
                            <a:ext cx="2962440" cy="2777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360" y="2029320"/>
                            <a:ext cx="1009800" cy="819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6600" y="2223720"/>
                            <a:ext cx="53280" cy="399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3840" y="2223720"/>
                            <a:ext cx="53280" cy="399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6600" y="2361600"/>
                            <a:ext cx="104760" cy="1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24600" y="2044080"/>
                            <a:ext cx="176040" cy="181080"/>
                          </a:xfrm>
                        </wpg:grpSpPr>
                        <wps:wsp>
                          <wps:cNvSpPr/>
                          <wps:spPr>
                            <a:xfrm rot="3350400">
                              <a:off x="26280" y="35640"/>
                              <a:ext cx="12888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7570" h="686793">
                                  <a:moveTo>
                                    <a:pt x="0" y="343397"/>
                                  </a:moveTo>
                                  <a:cubicBezTo>
                                    <a:pt x="0" y="153744"/>
                                    <a:pt x="187496" y="0"/>
                                    <a:pt x="418785" y="0"/>
                                  </a:cubicBezTo>
                                  <a:cubicBezTo>
                                    <a:pt x="618296" y="0"/>
                                    <a:pt x="817806" y="-49130"/>
                                    <a:pt x="1017317" y="-147389"/>
                                  </a:cubicBezTo>
                                  <a:cubicBezTo>
                                    <a:pt x="897486" y="16206"/>
                                    <a:pt x="837570" y="179802"/>
                                    <a:pt x="837570" y="343397"/>
                                  </a:cubicBezTo>
                                  <a:cubicBezTo>
                                    <a:pt x="837570" y="533050"/>
                                    <a:pt x="650074" y="686794"/>
                                    <a:pt x="418785" y="686794"/>
                                  </a:cubicBezTo>
                                  <a:cubicBezTo>
                                    <a:pt x="187496" y="686794"/>
                                    <a:pt x="0" y="533050"/>
                                    <a:pt x="0" y="343397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92d05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150400">
                              <a:off x="20520" y="27360"/>
                              <a:ext cx="12888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7570" h="693093">
                                  <a:moveTo>
                                    <a:pt x="0" y="346547"/>
                                  </a:moveTo>
                                  <a:cubicBezTo>
                                    <a:pt x="0" y="155154"/>
                                    <a:pt x="187496" y="0"/>
                                    <a:pt x="418785" y="0"/>
                                  </a:cubicBezTo>
                                  <a:cubicBezTo>
                                    <a:pt x="618296" y="0"/>
                                    <a:pt x="817806" y="-49580"/>
                                    <a:pt x="1017317" y="-148741"/>
                                  </a:cubicBezTo>
                                  <a:cubicBezTo>
                                    <a:pt x="897486" y="16355"/>
                                    <a:pt x="837570" y="181451"/>
                                    <a:pt x="837570" y="346547"/>
                                  </a:cubicBezTo>
                                  <a:cubicBezTo>
                                    <a:pt x="837570" y="537940"/>
                                    <a:pt x="650074" y="693094"/>
                                    <a:pt x="418785" y="693094"/>
                                  </a:cubicBezTo>
                                  <a:cubicBezTo>
                                    <a:pt x="187496" y="693094"/>
                                    <a:pt x="0" y="537940"/>
                                    <a:pt x="0" y="346547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92d05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350400">
                              <a:off x="67680" y="64800"/>
                              <a:ext cx="58320" cy="52200"/>
                            </a:xfrm>
                            <a:prstGeom prst="ellipse">
                              <a:avLst/>
                            </a:prstGeom>
                            <a:solidFill>
                              <a:srgbClr val="77933c"/>
                            </a:solidFill>
                            <a:ln w="25560">
                              <a:solidFill>
                                <a:srgbClr val="4f62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350400">
                              <a:off x="97560" y="37440"/>
                              <a:ext cx="11520" cy="12600"/>
                            </a:xfrm>
                            <a:prstGeom prst="ellipse">
                              <a:avLst/>
                            </a:prstGeom>
                            <a:solidFill>
                              <a:srgbClr val="77933c"/>
                            </a:solidFill>
                            <a:ln w="25560">
                              <a:solidFill>
                                <a:srgbClr val="4f62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350400">
                              <a:off x="80280" y="124200"/>
                              <a:ext cx="11520" cy="12600"/>
                            </a:xfrm>
                            <a:prstGeom prst="ellipse">
                              <a:avLst/>
                            </a:prstGeom>
                            <a:solidFill>
                              <a:srgbClr val="77933c"/>
                            </a:solidFill>
                            <a:ln w="25560">
                              <a:solidFill>
                                <a:srgbClr val="4f62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67080" y="2291760"/>
                            <a:ext cx="176040" cy="181080"/>
                          </a:xfrm>
                        </wpg:grpSpPr>
                        <wps:wsp>
                          <wps:cNvSpPr/>
                          <wps:spPr>
                            <a:xfrm rot="3350400">
                              <a:off x="26280" y="35640"/>
                              <a:ext cx="12888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7570" h="686793">
                                  <a:moveTo>
                                    <a:pt x="0" y="343397"/>
                                  </a:moveTo>
                                  <a:cubicBezTo>
                                    <a:pt x="0" y="153744"/>
                                    <a:pt x="187496" y="0"/>
                                    <a:pt x="418785" y="0"/>
                                  </a:cubicBezTo>
                                  <a:cubicBezTo>
                                    <a:pt x="618296" y="0"/>
                                    <a:pt x="817806" y="-49130"/>
                                    <a:pt x="1017317" y="-147389"/>
                                  </a:cubicBezTo>
                                  <a:cubicBezTo>
                                    <a:pt x="897486" y="16206"/>
                                    <a:pt x="837570" y="179802"/>
                                    <a:pt x="837570" y="343397"/>
                                  </a:cubicBezTo>
                                  <a:cubicBezTo>
                                    <a:pt x="837570" y="533050"/>
                                    <a:pt x="650074" y="686794"/>
                                    <a:pt x="418785" y="686794"/>
                                  </a:cubicBezTo>
                                  <a:cubicBezTo>
                                    <a:pt x="187496" y="686794"/>
                                    <a:pt x="0" y="533050"/>
                                    <a:pt x="0" y="343397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92d05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150400">
                              <a:off x="20520" y="27360"/>
                              <a:ext cx="12888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7570" h="693093">
                                  <a:moveTo>
                                    <a:pt x="0" y="346547"/>
                                  </a:moveTo>
                                  <a:cubicBezTo>
                                    <a:pt x="0" y="155154"/>
                                    <a:pt x="187496" y="0"/>
                                    <a:pt x="418785" y="0"/>
                                  </a:cubicBezTo>
                                  <a:cubicBezTo>
                                    <a:pt x="618296" y="0"/>
                                    <a:pt x="817806" y="-49580"/>
                                    <a:pt x="1017317" y="-148741"/>
                                  </a:cubicBezTo>
                                  <a:cubicBezTo>
                                    <a:pt x="897486" y="16355"/>
                                    <a:pt x="837570" y="181451"/>
                                    <a:pt x="837570" y="346547"/>
                                  </a:cubicBezTo>
                                  <a:cubicBezTo>
                                    <a:pt x="837570" y="537940"/>
                                    <a:pt x="650074" y="693094"/>
                                    <a:pt x="418785" y="693094"/>
                                  </a:cubicBezTo>
                                  <a:cubicBezTo>
                                    <a:pt x="187496" y="693094"/>
                                    <a:pt x="0" y="537940"/>
                                    <a:pt x="0" y="346547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92d05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350400">
                              <a:off x="67680" y="64800"/>
                              <a:ext cx="58320" cy="52200"/>
                            </a:xfrm>
                            <a:prstGeom prst="ellipse">
                              <a:avLst/>
                            </a:prstGeom>
                            <a:solidFill>
                              <a:srgbClr val="77933c"/>
                            </a:solidFill>
                            <a:ln w="25560">
                              <a:solidFill>
                                <a:srgbClr val="4f62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350400">
                              <a:off x="97560" y="37440"/>
                              <a:ext cx="11520" cy="12600"/>
                            </a:xfrm>
                            <a:prstGeom prst="ellipse">
                              <a:avLst/>
                            </a:prstGeom>
                            <a:solidFill>
                              <a:srgbClr val="77933c"/>
                            </a:solidFill>
                            <a:ln w="25560">
                              <a:solidFill>
                                <a:srgbClr val="4f62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350400">
                              <a:off x="80640" y="124200"/>
                              <a:ext cx="11520" cy="12600"/>
                            </a:xfrm>
                            <a:prstGeom prst="ellipse">
                              <a:avLst/>
                            </a:prstGeom>
                            <a:solidFill>
                              <a:srgbClr val="77933c"/>
                            </a:solidFill>
                            <a:ln w="25560">
                              <a:solidFill>
                                <a:srgbClr val="4f62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54880" y="2485440"/>
                            <a:ext cx="1310760" cy="103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MS Mincho;ＭＳ 明朝" w:cs="Arial"/>
                                  <w:color w:val="auto"/>
                                  <w:lang w:val="en-US" w:eastAsia="ja-JP" w:bidi="ar-SA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Arial" w:hAnsi="Arial" w:eastAsia="MS Mincho;ＭＳ 明朝" w:cs="Arial"/>
                                  <w:color w:val="auto"/>
                                  <w:lang w:val="en-US" w:eastAsia="ja-JP" w:bidi="ar-SA"/>
                                </w:rPr>
                                <w:t xml:space="preserve"> The mutated gene gives instructions to make special protein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19680" y="2261880"/>
                            <a:ext cx="271800" cy="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38600" y="1704960"/>
                            <a:ext cx="176400" cy="181080"/>
                          </a:xfrm>
                        </wpg:grpSpPr>
                        <wps:wsp>
                          <wps:cNvSpPr/>
                          <wps:spPr>
                            <a:xfrm rot="3350400">
                              <a:off x="26280" y="35280"/>
                              <a:ext cx="12960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7570" h="686793">
                                  <a:moveTo>
                                    <a:pt x="0" y="343397"/>
                                  </a:moveTo>
                                  <a:cubicBezTo>
                                    <a:pt x="0" y="153744"/>
                                    <a:pt x="187496" y="0"/>
                                    <a:pt x="418785" y="0"/>
                                  </a:cubicBezTo>
                                  <a:cubicBezTo>
                                    <a:pt x="618296" y="0"/>
                                    <a:pt x="817806" y="-49130"/>
                                    <a:pt x="1017317" y="-147389"/>
                                  </a:cubicBezTo>
                                  <a:cubicBezTo>
                                    <a:pt x="897486" y="16206"/>
                                    <a:pt x="837570" y="179802"/>
                                    <a:pt x="837570" y="343397"/>
                                  </a:cubicBezTo>
                                  <a:cubicBezTo>
                                    <a:pt x="837570" y="533050"/>
                                    <a:pt x="650074" y="686794"/>
                                    <a:pt x="418785" y="686794"/>
                                  </a:cubicBezTo>
                                  <a:cubicBezTo>
                                    <a:pt x="187496" y="686794"/>
                                    <a:pt x="0" y="533050"/>
                                    <a:pt x="0" y="343397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92d05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150400">
                              <a:off x="20160" y="27720"/>
                              <a:ext cx="12960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7570" h="693093">
                                  <a:moveTo>
                                    <a:pt x="0" y="346547"/>
                                  </a:moveTo>
                                  <a:cubicBezTo>
                                    <a:pt x="0" y="155154"/>
                                    <a:pt x="187496" y="0"/>
                                    <a:pt x="418785" y="0"/>
                                  </a:cubicBezTo>
                                  <a:cubicBezTo>
                                    <a:pt x="618296" y="0"/>
                                    <a:pt x="817806" y="-49580"/>
                                    <a:pt x="1017317" y="-148741"/>
                                  </a:cubicBezTo>
                                  <a:cubicBezTo>
                                    <a:pt x="897486" y="16355"/>
                                    <a:pt x="837570" y="181451"/>
                                    <a:pt x="837570" y="346547"/>
                                  </a:cubicBezTo>
                                  <a:cubicBezTo>
                                    <a:pt x="837570" y="537940"/>
                                    <a:pt x="650074" y="693094"/>
                                    <a:pt x="418785" y="693094"/>
                                  </a:cubicBezTo>
                                  <a:cubicBezTo>
                                    <a:pt x="187496" y="693094"/>
                                    <a:pt x="0" y="537940"/>
                                    <a:pt x="0" y="346547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92d05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350400">
                              <a:off x="67680" y="64440"/>
                              <a:ext cx="59040" cy="52200"/>
                            </a:xfrm>
                            <a:prstGeom prst="ellipse">
                              <a:avLst/>
                            </a:prstGeom>
                            <a:solidFill>
                              <a:srgbClr val="77933c"/>
                            </a:solidFill>
                            <a:ln w="25560">
                              <a:solidFill>
                                <a:srgbClr val="4f62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350400">
                              <a:off x="97920" y="36720"/>
                              <a:ext cx="11520" cy="12600"/>
                            </a:xfrm>
                            <a:prstGeom prst="ellipse">
                              <a:avLst/>
                            </a:prstGeom>
                            <a:solidFill>
                              <a:srgbClr val="77933c"/>
                            </a:solidFill>
                            <a:ln w="25560">
                              <a:solidFill>
                                <a:srgbClr val="4f62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350400">
                              <a:off x="80640" y="123840"/>
                              <a:ext cx="11520" cy="12600"/>
                            </a:xfrm>
                            <a:prstGeom prst="ellipse">
                              <a:avLst/>
                            </a:prstGeom>
                            <a:solidFill>
                              <a:srgbClr val="77933c"/>
                            </a:solidFill>
                            <a:ln w="25560">
                              <a:solidFill>
                                <a:srgbClr val="4f62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81080" y="1952640"/>
                            <a:ext cx="176040" cy="181080"/>
                          </a:xfrm>
                        </wpg:grpSpPr>
                        <wps:wsp>
                          <wps:cNvSpPr/>
                          <wps:spPr>
                            <a:xfrm rot="3350400">
                              <a:off x="26640" y="35640"/>
                              <a:ext cx="12888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7570" h="686793">
                                  <a:moveTo>
                                    <a:pt x="0" y="343397"/>
                                  </a:moveTo>
                                  <a:cubicBezTo>
                                    <a:pt x="0" y="153744"/>
                                    <a:pt x="187496" y="0"/>
                                    <a:pt x="418785" y="0"/>
                                  </a:cubicBezTo>
                                  <a:cubicBezTo>
                                    <a:pt x="618296" y="0"/>
                                    <a:pt x="817806" y="-49130"/>
                                    <a:pt x="1017317" y="-147389"/>
                                  </a:cubicBezTo>
                                  <a:cubicBezTo>
                                    <a:pt x="897486" y="16206"/>
                                    <a:pt x="837570" y="179802"/>
                                    <a:pt x="837570" y="343397"/>
                                  </a:cubicBezTo>
                                  <a:cubicBezTo>
                                    <a:pt x="837570" y="533050"/>
                                    <a:pt x="650074" y="686794"/>
                                    <a:pt x="418785" y="686794"/>
                                  </a:cubicBezTo>
                                  <a:cubicBezTo>
                                    <a:pt x="187496" y="686794"/>
                                    <a:pt x="0" y="533050"/>
                                    <a:pt x="0" y="343397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92d05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150400">
                              <a:off x="20520" y="27360"/>
                              <a:ext cx="12888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7570" h="693093">
                                  <a:moveTo>
                                    <a:pt x="0" y="346547"/>
                                  </a:moveTo>
                                  <a:cubicBezTo>
                                    <a:pt x="0" y="155154"/>
                                    <a:pt x="187496" y="0"/>
                                    <a:pt x="418785" y="0"/>
                                  </a:cubicBezTo>
                                  <a:cubicBezTo>
                                    <a:pt x="618296" y="0"/>
                                    <a:pt x="817806" y="-49580"/>
                                    <a:pt x="1017317" y="-148741"/>
                                  </a:cubicBezTo>
                                  <a:cubicBezTo>
                                    <a:pt x="897486" y="16355"/>
                                    <a:pt x="837570" y="181451"/>
                                    <a:pt x="837570" y="346547"/>
                                  </a:cubicBezTo>
                                  <a:cubicBezTo>
                                    <a:pt x="837570" y="537940"/>
                                    <a:pt x="650074" y="693094"/>
                                    <a:pt x="418785" y="693094"/>
                                  </a:cubicBezTo>
                                  <a:cubicBezTo>
                                    <a:pt x="187496" y="693094"/>
                                    <a:pt x="0" y="537940"/>
                                    <a:pt x="0" y="346547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92d05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350400">
                              <a:off x="67680" y="64800"/>
                              <a:ext cx="58320" cy="52200"/>
                            </a:xfrm>
                            <a:prstGeom prst="ellipse">
                              <a:avLst/>
                            </a:prstGeom>
                            <a:solidFill>
                              <a:srgbClr val="77933c"/>
                            </a:solidFill>
                            <a:ln w="25560">
                              <a:solidFill>
                                <a:srgbClr val="4f62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350400">
                              <a:off x="97920" y="37440"/>
                              <a:ext cx="11520" cy="12600"/>
                            </a:xfrm>
                            <a:prstGeom prst="ellipse">
                              <a:avLst/>
                            </a:prstGeom>
                            <a:solidFill>
                              <a:srgbClr val="77933c"/>
                            </a:solidFill>
                            <a:ln w="25560">
                              <a:solidFill>
                                <a:srgbClr val="4f62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350400">
                              <a:off x="80640" y="124200"/>
                              <a:ext cx="11520" cy="12600"/>
                            </a:xfrm>
                            <a:prstGeom prst="ellipse">
                              <a:avLst/>
                            </a:prstGeom>
                            <a:solidFill>
                              <a:srgbClr val="77933c"/>
                            </a:solidFill>
                            <a:ln w="25560">
                              <a:solidFill>
                                <a:srgbClr val="4f62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867760" y="1913760"/>
                            <a:ext cx="1657440" cy="23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1680" y="2323440"/>
                            <a:ext cx="1178640" cy="10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MS Mincho;ＭＳ 明朝" w:cs="Arial"/>
                                  <w:color w:val="auto"/>
                                  <w:lang w:val="en-US" w:eastAsia="ja-JP" w:bidi="ar-SA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Arial" w:hAnsi="Arial" w:eastAsia="MS Mincho;ＭＳ 明朝" w:cs="Arial"/>
                                  <w:color w:val="auto"/>
                                  <w:lang w:val="en-US" w:eastAsia="ja-JP" w:bidi="ar-SA"/>
                                </w:rPr>
                                <w:t xml:space="preserve"> The special proteins leave the cell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423400" y="595800"/>
                            <a:ext cx="310680" cy="303480"/>
                          </a:xfrm>
                        </wpg:grpSpPr>
                        <wps:wsp>
                          <wps:cNvSpPr/>
                          <wps:spPr>
                            <a:xfrm rot="16020600">
                              <a:off x="69120" y="55800"/>
                              <a:ext cx="68760" cy="203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376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20600">
                              <a:off x="200520" y="2520"/>
                              <a:ext cx="33480" cy="1144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376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20600">
                              <a:off x="231120" y="2520"/>
                              <a:ext cx="33480" cy="1144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376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20600">
                              <a:off x="265320" y="720"/>
                              <a:ext cx="33480" cy="1144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376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620600">
                              <a:off x="206280" y="187920"/>
                              <a:ext cx="33480" cy="1144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376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620600">
                              <a:off x="239760" y="180720"/>
                              <a:ext cx="33480" cy="1144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376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620600">
                              <a:off x="274320" y="183960"/>
                              <a:ext cx="33480" cy="1144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376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21420600">
                              <a:off x="200880" y="105120"/>
                              <a:ext cx="107280" cy="92160"/>
                            </a:xfrm>
                            <a:prstGeom prst="rect">
                              <a:avLst/>
                            </a:prstGeom>
                            <a:solidFill>
                              <a:srgbClr val="376092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79640" y="853560"/>
                            <a:ext cx="333360" cy="311760"/>
                          </a:xfrm>
                        </wpg:grpSpPr>
                        <wps:wsp>
                          <wps:cNvSpPr/>
                          <wps:spPr>
                            <a:xfrm rot="15472200">
                              <a:off x="72360" y="83520"/>
                              <a:ext cx="68760" cy="203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376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872200">
                              <a:off x="186840" y="14760"/>
                              <a:ext cx="33480" cy="113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376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872200">
                              <a:off x="216720" y="9720"/>
                              <a:ext cx="33480" cy="113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376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872200">
                              <a:off x="250560" y="2160"/>
                              <a:ext cx="33480" cy="113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376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072200">
                              <a:off x="222480" y="195840"/>
                              <a:ext cx="33480" cy="113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376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072200">
                              <a:off x="254160" y="183600"/>
                              <a:ext cx="33480" cy="113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376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072200">
                              <a:off x="288360" y="181080"/>
                              <a:ext cx="33480" cy="113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376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20872200">
                              <a:off x="201600" y="109080"/>
                              <a:ext cx="107280" cy="92160"/>
                            </a:xfrm>
                            <a:prstGeom prst="rect">
                              <a:avLst/>
                            </a:prstGeom>
                            <a:solidFill>
                              <a:srgbClr val="376092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931280" y="1221120"/>
                            <a:ext cx="833760" cy="64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43200" y="1610280"/>
                            <a:ext cx="1186200" cy="103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MS Mincho;ＭＳ 明朝" w:cs="Arial"/>
                                  <w:color w:val="auto"/>
                                  <w:lang w:val="en-US" w:eastAsia="ja-JP" w:bidi="ar-SA"/>
                                </w:rPr>
                                <w:t>3.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Arial" w:hAnsi="Arial" w:eastAsia="MS Mincho;ＭＳ 明朝" w:cs="Arial"/>
                                  <w:color w:val="auto"/>
                                  <w:lang w:val="en-US" w:eastAsia="ja-JP" w:bidi="ar-SA"/>
                                </w:rPr>
                                <w:t xml:space="preserve"> The special proteins turn on immune cell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52680" y="153000"/>
                            <a:ext cx="121320" cy="1098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1760" y="1260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320" y="424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9920" y="546840"/>
                            <a:ext cx="45720" cy="432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1640" y="35172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5160" y="232560"/>
                            <a:ext cx="45720" cy="432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0840" y="43200"/>
                            <a:ext cx="82080" cy="124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7640" y="224640"/>
                            <a:ext cx="100440" cy="38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4040" y="48960"/>
                            <a:ext cx="95400" cy="141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67440" y="248400"/>
                            <a:ext cx="34200" cy="157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9400" y="290880"/>
                            <a:ext cx="156240" cy="51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040" y="1077480"/>
                            <a:ext cx="122040" cy="1098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0880" y="103176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240" y="75240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2880" y="989280"/>
                            <a:ext cx="45720" cy="439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8200" y="1125360"/>
                            <a:ext cx="45720" cy="439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040" y="760680"/>
                            <a:ext cx="43920" cy="439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7720" y="1066680"/>
                            <a:ext cx="79920" cy="124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9600" y="967680"/>
                            <a:ext cx="99000" cy="38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1600" y="825480"/>
                            <a:ext cx="95400" cy="141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40040" y="1119600"/>
                            <a:ext cx="5040" cy="147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7440" y="977400"/>
                            <a:ext cx="154800" cy="52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34320" y="674280"/>
                            <a:ext cx="111636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97280" y="766440"/>
                            <a:ext cx="351000" cy="311040"/>
                          </a:xfrm>
                        </wpg:grpSpPr>
                        <wps:wsp>
                          <wps:cNvSpPr/>
                          <wps:spPr>
                            <a:xfrm rot="14693400">
                              <a:off x="73080" y="113760"/>
                              <a:ext cx="68040" cy="2052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376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093400">
                              <a:off x="158400" y="28080"/>
                              <a:ext cx="33480" cy="113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376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093400">
                              <a:off x="186840" y="15840"/>
                              <a:ext cx="34200" cy="113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376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093400">
                              <a:off x="217800" y="1440"/>
                              <a:ext cx="33480" cy="113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376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9293400">
                              <a:off x="232560" y="195840"/>
                              <a:ext cx="33480" cy="113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376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9293400">
                              <a:off x="261720" y="176400"/>
                              <a:ext cx="34200" cy="113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376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9293400">
                              <a:off x="294840" y="166680"/>
                              <a:ext cx="33480" cy="113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376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20093400">
                              <a:off x="191880" y="109800"/>
                              <a:ext cx="108000" cy="91440"/>
                            </a:xfrm>
                            <a:prstGeom prst="rect">
                              <a:avLst/>
                            </a:prstGeom>
                            <a:solidFill>
                              <a:srgbClr val="376092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8920" y="246960"/>
                            <a:ext cx="311760" cy="353160"/>
                          </a:xfrm>
                        </wpg:grpSpPr>
                        <wps:wsp>
                          <wps:cNvSpPr/>
                          <wps:spPr>
                            <a:xfrm rot="20020200">
                              <a:off x="56880" y="4320"/>
                              <a:ext cx="68040" cy="2052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376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820200">
                              <a:off x="208440" y="115920"/>
                              <a:ext cx="33480" cy="113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376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820200">
                              <a:off x="220320" y="144000"/>
                              <a:ext cx="34200" cy="113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376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820200">
                              <a:off x="236160" y="174960"/>
                              <a:ext cx="33480" cy="113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376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620200">
                              <a:off x="41400" y="194040"/>
                              <a:ext cx="33480" cy="113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376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620200">
                              <a:off x="61560" y="222120"/>
                              <a:ext cx="34200" cy="113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376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620200">
                              <a:off x="71640" y="255600"/>
                              <a:ext cx="33480" cy="113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376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3819600">
                              <a:off x="102240" y="199440"/>
                              <a:ext cx="108000" cy="91440"/>
                            </a:xfrm>
                            <a:prstGeom prst="rect">
                              <a:avLst/>
                            </a:prstGeom>
                            <a:solidFill>
                              <a:srgbClr val="376092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68840" y="2220120"/>
                            <a:ext cx="71928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mbria" w:hAnsi="Cambria" w:eastAsia="MS Mincho;ＭＳ 明朝" w:cs="Arial"/>
                                  <w:color w:val="auto"/>
                                  <w:lang w:val="en-US" w:eastAsia="ja-JP" w:bidi="ar-SA"/>
                                </w:rPr>
                                <w:t>mutat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mbria" w:hAnsi="Cambria" w:eastAsia="MS Mincho;ＭＳ 明朝" w:cs="Arial"/>
                                  <w:color w:val="auto"/>
                                  <w:lang w:val="en-US" w:eastAsia="ja-JP" w:bidi="ar-SA"/>
                                </w:rPr>
                                <w:t>gen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3840" y="37440"/>
                            <a:ext cx="795600" cy="41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mbria" w:hAnsi="Cambria" w:eastAsia="MS Mincho;ＭＳ 明朝" w:cs="Arial"/>
                                  <w:color w:val="FF0000"/>
                                  <w:lang w:val="en-US" w:eastAsia="ja-JP" w:bidi="ar-SA"/>
                                </w:rPr>
                                <w:t>HIV virus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56760" y="494640"/>
                            <a:ext cx="691560" cy="38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mbria" w:hAnsi="Cambria" w:eastAsia="MS Mincho;ＭＳ 明朝" w:cs="Arial"/>
                                  <w:color w:val="3366FF"/>
                                  <w:lang w:val="en-US" w:eastAsia="ja-JP" w:bidi="ar-SA"/>
                                </w:rPr>
                                <w:t>immu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mbria" w:hAnsi="Cambria" w:eastAsia="MS Mincho;ＭＳ 明朝" w:cs="Arial"/>
                                  <w:color w:val="3366FF"/>
                                  <w:lang w:val="en-US" w:eastAsia="ja-JP" w:bidi="ar-SA"/>
                                </w:rPr>
                                <w:t>cell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7400" y="1718280"/>
                            <a:ext cx="719280" cy="28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mbria" w:hAnsi="Cambria" w:eastAsia="MS Mincho;ＭＳ 明朝" w:cs="Arial"/>
                                  <w:color w:val="008000"/>
                                  <w:lang w:val="en-US" w:eastAsia="ja-JP" w:bidi="ar-SA"/>
                                </w:rPr>
                                <w:t>protei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2pt;height:286.55pt" coordorigin="0,0" coordsize="10440,5731">
                <v:rect id="shape_0" stroked="t" o:allowincell="f" style="position:absolute;left:0;top:0;width:10439;height:573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oval id="shape_0" fillcolor="white" stroked="t" o:allowincell="f" style="position:absolute;left:1186;top:1259;width:4664;height:437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87;top:3196;width:1589;height:128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656;top:3502;width:83;height:62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46;top:3502;width:83;height:62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656,3719" to="2820,3720" stroked="t" o:allowincell="f" style="position:absolute;mso-position-horizontal-relative:char">
                  <v:stroke color="gray" weight="38160" joinstyle="miter" endcap="flat"/>
                  <v:fill o:detectmouseclick="t" on="false"/>
                  <w10:wrap type="none"/>
                </v:line>
                <v:group id="shape_0" alt="Group 104" style="position:absolute;left:3850;top:3260;width:212;height:200">
                  <v:shape id="shape_0" ID="Teardrop 197" coordsize="837570,686793" path="m0,343397c0,153744,187496,0,418785,0c618296,0,817806,-49130,1017317,-147389c897486,16206,837570,179802,837570,343397c837570,533050,650074,686794,418785,686794c187496,686794,0,533050,0,343397xe" fillcolor="#92d050" stroked="f" o:allowincell="f" style="position:absolute;left:3860;top:3275;width:202;height:184;mso-wrap-style:none;v-text-anchor:middle;rotation:56;mso-position-horizontal-relative:char">
                    <v:fill o:detectmouseclick="t" type="solid" color2="#6d2faf"/>
                    <v:stroke color="#3465a4" joinstyle="round" endcap="flat"/>
                    <w10:wrap type="none"/>
                  </v:shape>
                  <v:shape id="shape_0" ID="Teardrop 198" coordsize="837570,693093" path="m0,346547c0,155154,187496,0,418785,0c618296,0,817806,-49580,1017317,-148741c897486,16355,837570,181451,837570,346547c837570,537940,650074,693094,418785,693094c187496,693094,0,537940,0,346547xe" fillcolor="#92d050" stroked="f" o:allowincell="f" style="position:absolute;left:3850;top:3262;width:202;height:185;mso-wrap-style:none;v-text-anchor:middle;rotation:236;mso-position-horizontal-relative:char">
                    <v:fill o:detectmouseclick="t" type="solid" color2="#6d2faf"/>
                    <v:stroke color="#3465a4" joinstyle="round" endcap="flat"/>
                    <w10:wrap type="none"/>
                  </v:shape>
                  <v:oval id="shape_0" ID="Oval 199" fillcolor="#77933c" stroked="t" o:allowincell="f" style="position:absolute;left:3924;top:3321;width:91;height:81;mso-wrap-style:none;v-text-anchor:middle;rotation:56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#886cc3"/>
                    <v:stroke color="#4f6228" weight="25560" joinstyle="miter" endcap="flat"/>
                    <w10:wrap type="none"/>
                  </v:oval>
                  <v:oval id="shape_0" ID="Oval 200" fillcolor="#77933c" stroked="t" o:allowincell="f" style="position:absolute;left:3972;top:3278;width:17;height:19;mso-wrap-style:none;v-text-anchor:middle;rotation:56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#886cc3"/>
                    <v:stroke color="#4f6228" weight="25560" joinstyle="miter" endcap="flat"/>
                    <w10:wrap type="none"/>
                  </v:oval>
                  <v:oval id="shape_0" ID="Oval 201" fillcolor="#77933c" stroked="t" o:allowincell="f" style="position:absolute;left:3945;top:3415;width:17;height:19;mso-wrap-style:none;v-text-anchor:middle;rotation:56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#886cc3"/>
                    <v:stroke color="#4f6228" weight="25560" joinstyle="miter" endcap="flat"/>
                    <w10:wrap type="none"/>
                  </v:oval>
                </v:group>
                <v:group id="shape_0" alt="Group 104" style="position:absolute;left:3917;top:3650;width:212;height:200">
                  <v:shape id="shape_0" ID="Teardrop 197" coordsize="837570,686793" path="m0,343397c0,153744,187496,0,418785,0c618296,0,817806,-49130,1017317,-147389c897486,16206,837570,179802,837570,343397c837570,533050,650074,686794,418785,686794c187496,686794,0,533050,0,343397xe" fillcolor="#92d050" stroked="f" o:allowincell="f" style="position:absolute;left:3927;top:3665;width:202;height:184;mso-wrap-style:none;v-text-anchor:middle;rotation:56;mso-position-horizontal-relative:char">
                    <v:fill o:detectmouseclick="t" type="solid" color2="#6d2faf"/>
                    <v:stroke color="#3465a4" joinstyle="round" endcap="flat"/>
                    <w10:wrap type="none"/>
                  </v:shape>
                  <v:shape id="shape_0" ID="Teardrop 198" coordsize="837570,693093" path="m0,346547c0,155154,187496,0,418785,0c618296,0,817806,-49580,1017317,-148741c897486,16355,837570,181451,837570,346547c837570,537940,650074,693094,418785,693094c187496,693094,0,537940,0,346547xe" fillcolor="#92d050" stroked="f" o:allowincell="f" style="position:absolute;left:3917;top:3652;width:202;height:185;mso-wrap-style:none;v-text-anchor:middle;rotation:236;mso-position-horizontal-relative:char">
                    <v:fill o:detectmouseclick="t" type="solid" color2="#6d2faf"/>
                    <v:stroke color="#3465a4" joinstyle="round" endcap="flat"/>
                    <w10:wrap type="none"/>
                  </v:shape>
                  <v:oval id="shape_0" ID="Oval 199" fillcolor="#77933c" stroked="t" o:allowincell="f" style="position:absolute;left:3991;top:3711;width:91;height:81;mso-wrap-style:none;v-text-anchor:middle;rotation:56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#886cc3"/>
                    <v:stroke color="#4f6228" weight="25560" joinstyle="miter" endcap="flat"/>
                    <w10:wrap type="none"/>
                  </v:oval>
                  <v:oval id="shape_0" ID="Oval 200" fillcolor="#77933c" stroked="t" o:allowincell="f" style="position:absolute;left:4039;top:3668;width:17;height:19;mso-wrap-style:none;v-text-anchor:middle;rotation:56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#886cc3"/>
                    <v:stroke color="#4f6228" weight="25560" joinstyle="miter" endcap="flat"/>
                    <w10:wrap type="none"/>
                  </v:oval>
                  <v:oval id="shape_0" ID="Oval 201" fillcolor="#77933c" stroked="t" o:allowincell="f" style="position:absolute;left:4012;top:3805;width:17;height:19;mso-wrap-style:none;v-text-anchor:middle;rotation:56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#886cc3"/>
                    <v:stroke color="#4f6228" weight="25560" joinstyle="miter" endcap="flat"/>
                    <w10:wrap type="none"/>
                  </v:oval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236;top:3914;width:2063;height:1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MS Mincho;ＭＳ 明朝" w:cs="Arial"/>
                            <w:color w:val="auto"/>
                            <w:lang w:val="en-US" w:eastAsia="ja-JP" w:bidi="ar-SA"/>
                          </w:rPr>
                          <w:t>1.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Arial" w:hAnsi="Arial" w:eastAsia="MS Mincho;ＭＳ 明朝" w:cs="Arial"/>
                            <w:color w:val="auto"/>
                            <w:lang w:val="en-US" w:eastAsia="ja-JP" w:bidi="ar-SA"/>
                          </w:rPr>
                          <w:t xml:space="preserve"> The mutated gene gives instructions to make special proteins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38,3562" to="3765,362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alt="Group 104" style="position:absolute;left:7337;top:2727;width:213;height:199">
                  <v:shape id="shape_0" ID="Teardrop 197" coordsize="837570,686793" path="m0,343397c0,153744,187496,0,418785,0c618296,0,817806,-49130,1017317,-147389c897486,16206,837570,179802,837570,343397c837570,533050,650074,686794,418785,686794c187496,686794,0,533050,0,343397xe" fillcolor="#92d050" stroked="f" o:allowincell="f" style="position:absolute;left:7346;top:2740;width:203;height:184;mso-wrap-style:none;v-text-anchor:middle;rotation:56;mso-position-horizontal-relative:char">
                    <v:fill o:detectmouseclick="t" type="solid" color2="#6d2faf"/>
                    <v:stroke color="#3465a4" joinstyle="round" endcap="flat"/>
                    <w10:wrap type="none"/>
                  </v:shape>
                  <v:shape id="shape_0" ID="Teardrop 198" coordsize="837570,693093" path="m0,346547c0,155154,187496,0,418785,0c618296,0,817806,-49580,1017317,-148741c897486,16355,837570,181451,837570,346547c837570,537940,650074,693094,418785,693094c187496,693094,0,537940,0,346547xe" fillcolor="#92d050" stroked="f" o:allowincell="f" style="position:absolute;left:7337;top:2728;width:203;height:185;mso-wrap-style:none;v-text-anchor:middle;rotation:236;mso-position-horizontal-relative:char">
                    <v:fill o:detectmouseclick="t" type="solid" color2="#6d2faf"/>
                    <v:stroke color="#3465a4" joinstyle="round" endcap="flat"/>
                    <w10:wrap type="none"/>
                  </v:shape>
                  <v:oval id="shape_0" ID="Oval 199" fillcolor="#77933c" stroked="t" o:allowincell="f" style="position:absolute;left:7411;top:2786;width:92;height:81;mso-wrap-style:none;v-text-anchor:middle;rotation:56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#886cc3"/>
                    <v:stroke color="#4f6228" weight="25560" joinstyle="miter" endcap="flat"/>
                    <w10:wrap type="none"/>
                  </v:oval>
                  <v:oval id="shape_0" ID="Oval 200" fillcolor="#77933c" stroked="t" o:allowincell="f" style="position:absolute;left:7459;top:2743;width:17;height:19;mso-wrap-style:none;v-text-anchor:middle;rotation:56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#886cc3"/>
                    <v:stroke color="#4f6228" weight="25560" joinstyle="miter" endcap="flat"/>
                    <w10:wrap type="none"/>
                  </v:oval>
                  <v:oval id="shape_0" ID="Oval 201" fillcolor="#77933c" stroked="t" o:allowincell="f" style="position:absolute;left:7432;top:2880;width:17;height:19;mso-wrap-style:none;v-text-anchor:middle;rotation:56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#886cc3"/>
                    <v:stroke color="#4f6228" weight="25560" joinstyle="miter" endcap="flat"/>
                    <w10:wrap type="none"/>
                  </v:oval>
                </v:group>
                <v:group id="shape_0" alt="Group 104" style="position:absolute;left:7404;top:3116;width:212;height:200">
                  <v:shape id="shape_0" ID="Teardrop 197" coordsize="837570,686793" path="m0,343397c0,153744,187496,0,418785,0c618296,0,817806,-49130,1017317,-147389c897486,16206,837570,179802,837570,343397c837570,533050,650074,686794,418785,686794c187496,686794,0,533050,0,343397xe" fillcolor="#92d050" stroked="f" o:allowincell="f" style="position:absolute;left:7414;top:3131;width:202;height:184;mso-wrap-style:none;v-text-anchor:middle;rotation:56;mso-position-horizontal-relative:char">
                    <v:fill o:detectmouseclick="t" type="solid" color2="#6d2faf"/>
                    <v:stroke color="#3465a4" joinstyle="round" endcap="flat"/>
                    <w10:wrap type="none"/>
                  </v:shape>
                  <v:shape id="shape_0" ID="Teardrop 198" coordsize="837570,693093" path="m0,346547c0,155154,187496,0,418785,0c618296,0,817806,-49580,1017317,-148741c897486,16355,837570,181451,837570,346547c837570,537940,650074,693094,418785,693094c187496,693094,0,537940,0,346547xe" fillcolor="#92d050" stroked="f" o:allowincell="f" style="position:absolute;left:7404;top:3118;width:202;height:185;mso-wrap-style:none;v-text-anchor:middle;rotation:236;mso-position-horizontal-relative:char">
                    <v:fill o:detectmouseclick="t" type="solid" color2="#6d2faf"/>
                    <v:stroke color="#3465a4" joinstyle="round" endcap="flat"/>
                    <w10:wrap type="none"/>
                  </v:shape>
                  <v:oval id="shape_0" ID="Oval 199" fillcolor="#77933c" stroked="t" o:allowincell="f" style="position:absolute;left:7478;top:3177;width:91;height:81;mso-wrap-style:none;v-text-anchor:middle;rotation:56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#886cc3"/>
                    <v:stroke color="#4f6228" weight="25560" joinstyle="miter" endcap="flat"/>
                    <w10:wrap type="none"/>
                  </v:oval>
                  <v:oval id="shape_0" ID="Oval 200" fillcolor="#77933c" stroked="t" o:allowincell="f" style="position:absolute;left:7526;top:3134;width:17;height:19;mso-wrap-style:none;v-text-anchor:middle;rotation:56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#886cc3"/>
                    <v:stroke color="#4f6228" weight="25560" joinstyle="miter" endcap="flat"/>
                    <w10:wrap type="none"/>
                  </v:oval>
                  <v:oval id="shape_0" ID="Oval 201" fillcolor="#77933c" stroked="t" o:allowincell="f" style="position:absolute;left:7499;top:3271;width:17;height:19;mso-wrap-style:none;v-text-anchor:middle;rotation:56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#886cc3"/>
                    <v:stroke color="#4f6228" weight="25560" joinstyle="miter" endcap="flat"/>
                    <w10:wrap type="none"/>
                  </v:oval>
                </v:group>
                <v:line id="shape_0" from="4516,3014" to="7125,338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286;top:3659;width:1855;height:16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MS Mincho;ＭＳ 明朝" w:cs="Arial"/>
                            <w:color w:val="auto"/>
                            <w:lang w:val="en-US" w:eastAsia="ja-JP" w:bidi="ar-SA"/>
                          </w:rPr>
                          <w:t>2.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Arial" w:hAnsi="Arial" w:eastAsia="MS Mincho;ＭＳ 明朝" w:cs="Arial"/>
                            <w:color w:val="auto"/>
                            <w:lang w:val="en-US" w:eastAsia="ja-JP" w:bidi="ar-SA"/>
                          </w:rPr>
                          <w:t xml:space="preserve"> The special proteins leave the cell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157" style="position:absolute;left:8650;top:939;width:376;height:474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ID="Isosceles Triangle 158" fillcolor="#376092" stroked="f" o:allowincell="f" style="position:absolute;left:8650;top:1026;width:107;height:320;mso-wrap-style:none;v-text-anchor:middle;rotation:267;mso-position-horizontal-relative:char" type="_x0000_t5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#c89f6d"/>
                    <v:stroke color="#3465a4" joinstyle="round" endcap="flat"/>
                    <w10:wrap type="none"/>
                  </v:shape>
                  <v:shape id="shape_0" ID="Isosceles Triangle 159" fillcolor="#376092" stroked="f" o:allowincell="f" style="position:absolute;left:8856;top:942;width:52;height:179;mso-wrap-style:none;v-text-anchor:middle;rotation:357;mso-position-horizontal-relative:char" type="_x0000_t5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#c89f6d"/>
                    <v:stroke color="#3465a4" joinstyle="round" endcap="flat"/>
                    <w10:wrap type="none"/>
                  </v:shape>
                  <v:shape id="shape_0" ID="Isosceles Triangle 160" fillcolor="#376092" stroked="f" o:allowincell="f" style="position:absolute;left:8904;top:942;width:52;height:179;mso-wrap-style:none;v-text-anchor:middle;rotation:357;mso-position-horizontal-relative:char" type="_x0000_t5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#c89f6d"/>
                    <v:stroke color="#3465a4" joinstyle="round" endcap="flat"/>
                    <w10:wrap type="none"/>
                  </v:shape>
                  <v:shape id="shape_0" ID="Isosceles Triangle 161" fillcolor="#376092" stroked="f" o:allowincell="f" style="position:absolute;left:8958;top:939;width:52;height:179;mso-wrap-style:none;v-text-anchor:middle;rotation:357;mso-position-horizontal-relative:char" type="_x0000_t5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#c89f6d"/>
                    <v:stroke color="#3465a4" joinstyle="round" endcap="flat"/>
                    <w10:wrap type="none"/>
                  </v:shape>
                  <v:shape id="shape_0" ID="Isosceles Triangle 162" fillcolor="#376092" stroked="f" o:allowincell="f" style="position:absolute;left:8865;top:1234;width:52;height:179;mso-wrap-style:none;v-text-anchor:middle;rotation:177;mso-position-horizontal-relative:char" type="_x0000_t5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#c89f6d"/>
                    <v:stroke color="#3465a4" joinstyle="round" endcap="flat"/>
                    <w10:wrap type="none"/>
                  </v:shape>
                  <v:shape id="shape_0" ID="Isosceles Triangle 163" fillcolor="#376092" stroked="f" o:allowincell="f" style="position:absolute;left:8918;top:1223;width:52;height:179;mso-wrap-style:none;v-text-anchor:middle;rotation:177;mso-position-horizontal-relative:char" type="_x0000_t5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#c89f6d"/>
                    <v:stroke color="#3465a4" joinstyle="round" endcap="flat"/>
                    <w10:wrap type="none"/>
                  </v:shape>
                  <v:shape id="shape_0" ID="Isosceles Triangle 164" fillcolor="#376092" stroked="f" o:allowincell="f" style="position:absolute;left:8972;top:1228;width:52;height:179;mso-wrap-style:none;v-text-anchor:middle;rotation:177;mso-position-horizontal-relative:char" type="_x0000_t5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#c89f6d"/>
                    <v:stroke color="#3465a4" joinstyle="round" endcap="flat"/>
                    <w10:wrap type="none"/>
                  </v:shape>
                  <v:shape id="shape_0" fillcolor="#376092" stroked="f" o:allowincell="f" style="position:absolute;left:8857;top:1104;width:168;height:144;mso-wrap-style:none;v-text-anchor:middle;rotation:357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#c89f6d"/>
                    <v:stroke color="#3465a4" joinstyle="round" endcap="flat"/>
                    <w10:wrap type="none"/>
                  </v:shape>
                </v:group>
                <v:group id="shape_0" alt="Group 157" style="position:absolute;left:8901;top:1348;width:391;height:483">
                  <v:shape id="shape_0" ID="Isosceles Triangle 158" fillcolor="#376092" stroked="f" o:allowincell="f" style="position:absolute;left:8901;top:1477;width:107;height:320;mso-wrap-style:none;v-text-anchor:middle;rotation:258;mso-position-horizontal-relative:char" type="_x0000_t5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#c89f6d"/>
                    <v:stroke color="#3465a4" joinstyle="round" endcap="flat"/>
                    <w10:wrap type="none"/>
                  </v:shape>
                  <v:shape id="shape_0" ID="Isosceles Triangle 159" fillcolor="#376092" stroked="f" o:allowincell="f" style="position:absolute;left:9081;top:1367;width:52;height:178;mso-wrap-style:none;v-text-anchor:middle;rotation:348;mso-position-horizontal-relative:char" type="_x0000_t5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#c89f6d"/>
                    <v:stroke color="#3465a4" joinstyle="round" endcap="flat"/>
                    <w10:wrap type="none"/>
                  </v:shape>
                  <v:shape id="shape_0" ID="Isosceles Triangle 160" fillcolor="#376092" stroked="f" o:allowincell="f" style="position:absolute;left:9128;top:1359;width:52;height:178;mso-wrap-style:none;v-text-anchor:middle;rotation:348;mso-position-horizontal-relative:char" type="_x0000_t5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#c89f6d"/>
                    <v:stroke color="#3465a4" joinstyle="round" endcap="flat"/>
                    <w10:wrap type="none"/>
                  </v:shape>
                  <v:shape id="shape_0" ID="Isosceles Triangle 161" fillcolor="#376092" stroked="f" o:allowincell="f" style="position:absolute;left:9181;top:1347;width:52;height:178;mso-wrap-style:none;v-text-anchor:middle;rotation:348;mso-position-horizontal-relative:char" type="_x0000_t5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#c89f6d"/>
                    <v:stroke color="#3465a4" joinstyle="round" endcap="flat"/>
                    <w10:wrap type="none"/>
                  </v:shape>
                  <v:shape id="shape_0" ID="Isosceles Triangle 162" fillcolor="#376092" stroked="f" o:allowincell="f" style="position:absolute;left:9137;top:1652;width:52;height:178;mso-wrap-style:none;v-text-anchor:middle;rotation:168;mso-position-horizontal-relative:char" type="_x0000_t5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#c89f6d"/>
                    <v:stroke color="#3465a4" joinstyle="round" endcap="flat"/>
                    <w10:wrap type="none"/>
                  </v:shape>
                  <v:shape id="shape_0" ID="Isosceles Triangle 163" fillcolor="#376092" stroked="f" o:allowincell="f" style="position:absolute;left:9187;top:1633;width:52;height:178;mso-wrap-style:none;v-text-anchor:middle;rotation:168;mso-position-horizontal-relative:char" type="_x0000_t5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#c89f6d"/>
                    <v:stroke color="#3465a4" joinstyle="round" endcap="flat"/>
                    <w10:wrap type="none"/>
                  </v:shape>
                  <v:shape id="shape_0" ID="Isosceles Triangle 164" fillcolor="#376092" stroked="f" o:allowincell="f" style="position:absolute;left:9241;top:1629;width:52;height:178;mso-wrap-style:none;v-text-anchor:middle;rotation:168;mso-position-horizontal-relative:char" type="_x0000_t5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#c89f6d"/>
                    <v:stroke color="#3465a4" joinstyle="round" endcap="flat"/>
                    <w10:wrap type="none"/>
                  </v:shape>
                  <v:shape id="shape_0" fillcolor="#376092" stroked="f" o:allowincell="f" style="position:absolute;left:9104;top:1516;width:168;height:144;mso-wrap-style:none;v-text-anchor:middle;rotation:348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#c89f6d"/>
                    <v:stroke color="#3465a4" joinstyle="round" endcap="flat"/>
                    <w10:wrap type="none"/>
                  </v:shape>
                </v:group>
                <v:line id="shape_0" from="7766,1923" to="9078,293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572;top:2536;width:1867;height:1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MS Mincho;ＭＳ 明朝" w:cs="Arial"/>
                            <w:color w:val="auto"/>
                            <w:lang w:val="en-US" w:eastAsia="ja-JP" w:bidi="ar-SA"/>
                          </w:rPr>
                          <w:t>3.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Arial" w:hAnsi="Arial" w:eastAsia="MS Mincho;ＭＳ 明朝" w:cs="Arial"/>
                            <w:color w:val="auto"/>
                            <w:lang w:val="en-US" w:eastAsia="ja-JP" w:bidi="ar-SA"/>
                          </w:rPr>
                          <w:t xml:space="preserve"> The special proteins turn on immune cells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5280;top:241;width:190;height:172;mso-wrap-style:none;v-text-anchor:middle;mso-position-horizontal-relative:char">
                  <v:fill o:detectmouseclick="t" type="solid" color2="aqua"/>
                  <v:stroke color="red" weight="9360" joinstyle="miter" endcap="flat"/>
                  <w10:wrap type="none"/>
                </v:oval>
                <v:oval id="shape_0" fillcolor="red" stroked="t" o:allowincell="f" style="position:absolute;left:5168;top:20;width:69;height:70;mso-wrap-style:none;v-text-anchor:middle;mso-position-horizontal-relative:char">
                  <v:fill o:detectmouseclick="t" type="solid" color2="aqua"/>
                  <v:stroke color="red" weight="9360" joinstyle="miter" endcap="flat"/>
                  <w10:wrap type="none"/>
                </v:oval>
                <v:oval id="shape_0" fillcolor="red" stroked="t" o:allowincell="f" style="position:absolute;left:5520;top:67;width:70;height:70;mso-wrap-style:none;v-text-anchor:middle;mso-position-horizontal-relative:char">
                  <v:fill o:detectmouseclick="t" type="solid" color2="aqua"/>
                  <v:stroke color="red" weight="9360" joinstyle="miter" endcap="flat"/>
                  <w10:wrap type="none"/>
                </v:oval>
                <v:oval id="shape_0" fillcolor="red" stroked="t" o:allowincell="f" style="position:absolute;left:5228;top:861;width:71;height:67;mso-wrap-style:none;v-text-anchor:middle;mso-position-horizontal-relative:char">
                  <v:fill o:detectmouseclick="t" type="solid" color2="aqua"/>
                  <v:stroke color="red" weight="9360" joinstyle="miter" endcap="flat"/>
                  <w10:wrap type="none"/>
                </v:oval>
                <v:oval id="shape_0" fillcolor="red" stroked="t" o:allowincell="f" style="position:absolute;left:5357;top:554;width:71;height:70;mso-wrap-style:none;v-text-anchor:middle;mso-position-horizontal-relative:char">
                  <v:fill o:detectmouseclick="t" type="solid" color2="aqua"/>
                  <v:stroke color="red" weight="9360" joinstyle="miter" endcap="flat"/>
                  <w10:wrap type="none"/>
                </v:oval>
                <v:oval id="shape_0" fillcolor="red" stroked="t" o:allowincell="f" style="position:absolute;left:5063;top:366;width:71;height:67;mso-wrap-style:none;v-text-anchor:middle;mso-position-horizontal-relative:char">
                  <v:fill o:detectmouseclick="t" type="solid" color2="aqua"/>
                  <v:stroke color="red" weight="9360" joinstyle="miter" endcap="flat"/>
                  <w10:wrap type="none"/>
                </v:oval>
                <v:line id="shape_0" from="5198,68" to="5326,264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5130,354" to="5287,413" stroked="t" o:allowincell="f" style="position:absolute;flip:y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5408,77" to="5557,299" stroked="t" o:allowincell="f" style="position:absolute;flip:y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5303,391" to="5356,638" stroked="t" o:allowincell="f" style="position:absolute;flip:x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5621,458" to="5866,538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oval id="shape_0" fillcolor="red" stroked="t" o:allowincell="f" style="position:absolute;left:6046;top:1697;width:191;height:172;mso-wrap-style:none;v-text-anchor:middle;mso-position-horizontal-relative:char">
                  <v:fill o:detectmouseclick="t" type="solid" color2="aqua"/>
                  <v:stroke color="red" weight="9360" joinstyle="miter" endcap="flat"/>
                  <w10:wrap type="none"/>
                </v:oval>
                <v:oval id="shape_0" fillcolor="red" stroked="t" o:allowincell="f" style="position:absolute;left:5844;top:1625;width:69;height:70;mso-wrap-style:none;v-text-anchor:middle;mso-position-horizontal-relative:char">
                  <v:fill o:detectmouseclick="t" type="solid" color2="aqua"/>
                  <v:stroke color="red" weight="9360" joinstyle="miter" endcap="flat"/>
                  <w10:wrap type="none"/>
                </v:oval>
                <v:oval id="shape_0" fillcolor="red" stroked="t" o:allowincell="f" style="position:absolute;left:6383;top:1185;width:70;height:69;mso-wrap-style:none;v-text-anchor:middle;mso-position-horizontal-relative:char">
                  <v:fill o:detectmouseclick="t" type="solid" color2="aqua"/>
                  <v:stroke color="red" weight="9360" joinstyle="miter" endcap="flat"/>
                  <w10:wrap type="none"/>
                </v:oval>
                <v:oval id="shape_0" fillcolor="red" stroked="t" o:allowincell="f" style="position:absolute;left:5674;top:1558;width:71;height:68;mso-wrap-style:none;v-text-anchor:middle;mso-position-horizontal-relative:char">
                  <v:fill o:detectmouseclick="t" type="solid" color2="aqua"/>
                  <v:stroke color="red" weight="9360" joinstyle="miter" endcap="flat"/>
                  <w10:wrap type="none"/>
                </v:oval>
                <v:oval id="shape_0" fillcolor="red" stroked="t" o:allowincell="f" style="position:absolute;left:5808;top:1772;width:71;height:68;mso-wrap-style:none;v-text-anchor:middle;mso-position-horizontal-relative:char">
                  <v:fill o:detectmouseclick="t" type="solid" color2="aqua"/>
                  <v:stroke color="red" weight="9360" joinstyle="miter" endcap="flat"/>
                  <w10:wrap type="none"/>
                </v:oval>
                <v:oval id="shape_0" fillcolor="red" stroked="t" o:allowincell="f" style="position:absolute;left:5890;top:1198;width:68;height:68;mso-wrap-style:none;v-text-anchor:middle;mso-position-horizontal-relative:char">
                  <v:fill o:detectmouseclick="t" type="solid" color2="aqua"/>
                  <v:stroke color="red" weight="9360" joinstyle="miter" endcap="flat"/>
                  <w10:wrap type="none"/>
                </v:oval>
                <v:line id="shape_0" from="6280,1680" to="6405,1876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5590,1524" to="5745,1583" stroked="t" o:allowincell="f" style="position:absolute;flip:y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5987,1300" to="6136,1522" stroked="t" o:allowincell="f" style="position:absolute;flip:y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5890,1763" to="5897,1995" stroked="t" o:allowincell="f" style="position:absolute;flip:x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5728,1539" to="5971,1620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6668,1062" to="8425,141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alt="Group 157" style="position:absolute;left:6095;top:1209;width:402;height:500">
                  <v:shape id="shape_0" ID="Isosceles Triangle 158" fillcolor="#376092" stroked="f" o:allowincell="f" style="position:absolute;left:6095;top:1387;width:106;height:322;mso-wrap-style:none;v-text-anchor:middle;rotation:245;mso-position-horizontal-relative:char" type="_x0000_t5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#c89f6d"/>
                    <v:stroke color="#3465a4" joinstyle="round" endcap="flat"/>
                    <w10:wrap type="none"/>
                  </v:shape>
                  <v:shape id="shape_0" ID="Isosceles Triangle 159" fillcolor="#376092" stroked="f" o:allowincell="f" style="position:absolute;left:6229;top:1251;width:52;height:178;mso-wrap-style:none;v-text-anchor:middle;rotation:335;mso-position-horizontal-relative:char" type="_x0000_t5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#c89f6d"/>
                    <v:stroke color="#3465a4" joinstyle="round" endcap="flat"/>
                    <w10:wrap type="none"/>
                  </v:shape>
                  <v:shape id="shape_0" ID="Isosceles Triangle 160" fillcolor="#376092" stroked="f" o:allowincell="f" style="position:absolute;left:6274;top:1231;width:53;height:178;mso-wrap-style:none;v-text-anchor:middle;rotation:335;mso-position-horizontal-relative:char" type="_x0000_t5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#c89f6d"/>
                    <v:stroke color="#3465a4" joinstyle="round" endcap="flat"/>
                    <w10:wrap type="none"/>
                  </v:shape>
                  <v:shape id="shape_0" ID="Isosceles Triangle 161" fillcolor="#376092" stroked="f" o:allowincell="f" style="position:absolute;left:6323;top:1209;width:52;height:178;mso-wrap-style:none;v-text-anchor:middle;rotation:335;mso-position-horizontal-relative:char" type="_x0000_t5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#c89f6d"/>
                    <v:stroke color="#3465a4" joinstyle="round" endcap="flat"/>
                    <w10:wrap type="none"/>
                  </v:shape>
                  <v:shape id="shape_0" ID="Isosceles Triangle 162" fillcolor="#376092" stroked="f" o:allowincell="f" style="position:absolute;left:6346;top:1515;width:52;height:178;mso-wrap-style:none;v-text-anchor:middle;rotation:155;mso-position-horizontal-relative:char" type="_x0000_t5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#c89f6d"/>
                    <v:stroke color="#3465a4" joinstyle="round" endcap="flat"/>
                    <w10:wrap type="none"/>
                  </v:shape>
                  <v:shape id="shape_0" ID="Isosceles Triangle 163" fillcolor="#376092" stroked="f" o:allowincell="f" style="position:absolute;left:6392;top:1484;width:53;height:178;mso-wrap-style:none;v-text-anchor:middle;rotation:155;mso-position-horizontal-relative:char" type="_x0000_t5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#c89f6d"/>
                    <v:stroke color="#3465a4" joinstyle="round" endcap="flat"/>
                    <w10:wrap type="none"/>
                  </v:shape>
                  <v:shape id="shape_0" ID="Isosceles Triangle 164" fillcolor="#376092" stroked="f" o:allowincell="f" style="position:absolute;left:6444;top:1469;width:52;height:178;mso-wrap-style:none;v-text-anchor:middle;rotation:155;mso-position-horizontal-relative:char" type="_x0000_t5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#c89f6d"/>
                    <v:stroke color="#3465a4" joinstyle="round" endcap="flat"/>
                    <w10:wrap type="none"/>
                  </v:shape>
                  <v:shape id="shape_0" fillcolor="#376092" stroked="f" o:allowincell="f" style="position:absolute;left:6282;top:1380;width:169;height:143;mso-wrap-style:none;v-text-anchor:middle;rotation:335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#c89f6d"/>
                    <v:stroke color="#3465a4" joinstyle="round" endcap="flat"/>
                    <w10:wrap type="none"/>
                  </v:shape>
                </v:group>
                <v:group id="shape_0" alt="Group 157" style="position:absolute;left:5450;top:395;width:358;height:574">
                  <v:shape id="shape_0" ID="Isosceles Triangle 158" fillcolor="#376092" stroked="f" o:allowincell="f" style="position:absolute;left:5474;top:395;width:106;height:322;mso-wrap-style:none;v-text-anchor:middle;rotation:333;mso-position-horizontal-relative:char" type="_x0000_t5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#c89f6d"/>
                    <v:stroke color="#3465a4" joinstyle="round" endcap="flat"/>
                    <w10:wrap type="none"/>
                  </v:shape>
                  <v:shape id="shape_0" ID="Isosceles Triangle 159" fillcolor="#376092" stroked="f" o:allowincell="f" style="position:absolute;left:5712;top:572;width:52;height:178;mso-wrap-style:none;v-text-anchor:middle;rotation:64;mso-position-horizontal-relative:char" type="_x0000_t5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#c89f6d"/>
                    <v:stroke color="#3465a4" joinstyle="round" endcap="flat"/>
                    <w10:wrap type="none"/>
                  </v:shape>
                  <v:shape id="shape_0" ID="Isosceles Triangle 160" fillcolor="#376092" stroked="f" o:allowincell="f" style="position:absolute;left:5731;top:617;width:53;height:178;mso-wrap-style:none;v-text-anchor:middle;rotation:64;mso-position-horizontal-relative:char" type="_x0000_t5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#c89f6d"/>
                    <v:stroke color="#3465a4" joinstyle="round" endcap="flat"/>
                    <w10:wrap type="none"/>
                  </v:shape>
                  <v:shape id="shape_0" ID="Isosceles Triangle 161" fillcolor="#376092" stroked="f" o:allowincell="f" style="position:absolute;left:5756;top:665;width:52;height:178;mso-wrap-style:none;v-text-anchor:middle;rotation:64;mso-position-horizontal-relative:char" type="_x0000_t5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#c89f6d"/>
                    <v:stroke color="#3465a4" joinstyle="round" endcap="flat"/>
                    <w10:wrap type="none"/>
                  </v:shape>
                  <v:shape id="shape_0" ID="Isosceles Triangle 162" fillcolor="#376092" stroked="f" o:allowincell="f" style="position:absolute;left:5449;top:695;width:52;height:178;mso-wrap-style:none;v-text-anchor:middle;rotation:244;mso-position-horizontal-relative:char" type="_x0000_t5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#c89f6d"/>
                    <v:stroke color="#3465a4" joinstyle="round" endcap="flat"/>
                    <w10:wrap type="none"/>
                  </v:shape>
                  <v:shape id="shape_0" ID="Isosceles Triangle 163" fillcolor="#376092" stroked="f" o:allowincell="f" style="position:absolute;left:5481;top:740;width:53;height:178;mso-wrap-style:none;v-text-anchor:middle;rotation:244;mso-position-horizontal-relative:char" type="_x0000_t5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#c89f6d"/>
                    <v:stroke color="#3465a4" joinstyle="round" endcap="flat"/>
                    <w10:wrap type="none"/>
                  </v:shape>
                  <v:shape id="shape_0" ID="Isosceles Triangle 164" fillcolor="#376092" stroked="f" o:allowincell="f" style="position:absolute;left:5497;top:792;width:52;height:178;mso-wrap-style:none;v-text-anchor:middle;rotation:244;mso-position-horizontal-relative:char" type="_x0000_t5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#c89f6d"/>
                    <v:stroke color="#3465a4" joinstyle="round" endcap="flat"/>
                    <w10:wrap type="none"/>
                  </v:shape>
                  <v:shape id="shape_0" fillcolor="#376092" stroked="f" o:allowincell="f" style="position:absolute;left:5545;top:703;width:169;height:143;mso-wrap-style:none;v-text-anchor:middle;rotation:64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#c89f6d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683;top:3496;width:1132;height:6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mbria" w:hAnsi="Cambria" w:eastAsia="MS Mincho;ＭＳ 明朝" w:cs="Arial"/>
                            <w:color w:val="auto"/>
                            <w:lang w:val="en-US" w:eastAsia="ja-JP" w:bidi="ar-SA"/>
                          </w:rPr>
                          <w:t>mutate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mbria" w:hAnsi="Cambria" w:eastAsia="MS Mincho;ＭＳ 明朝" w:cs="Arial"/>
                            <w:color w:val="auto"/>
                            <w:lang w:val="en-US" w:eastAsia="ja-JP" w:bidi="ar-SA"/>
                          </w:rPr>
                          <w:t>gen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0;top:59;width:1252;height:6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mbria" w:hAnsi="Cambria" w:eastAsia="MS Mincho;ＭＳ 明朝" w:cs="Arial"/>
                            <w:color w:val="FF0000"/>
                            <w:lang w:val="en-US" w:eastAsia="ja-JP" w:bidi="ar-SA"/>
                          </w:rPr>
                          <w:t>HIV virus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66;top:779;width:1088;height:6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mbria" w:hAnsi="Cambria" w:eastAsia="MS Mincho;ＭＳ 明朝" w:cs="Arial"/>
                            <w:color w:val="3366FF"/>
                            <w:lang w:val="en-US" w:eastAsia="ja-JP" w:bidi="ar-SA"/>
                          </w:rPr>
                          <w:t>immu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mbria" w:hAnsi="Cambria" w:eastAsia="MS Mincho;ＭＳ 明朝" w:cs="Arial"/>
                            <w:color w:val="3366FF"/>
                            <w:lang w:val="en-US" w:eastAsia="ja-JP" w:bidi="ar-SA"/>
                          </w:rPr>
                          <w:t>cell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82;top:2706;width:1132;height:4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mbria" w:hAnsi="Cambria" w:eastAsia="MS Mincho;ＭＳ 明朝" w:cs="Arial"/>
                            <w:color w:val="008000"/>
                            <w:lang w:val="en-US" w:eastAsia="ja-JP" w:bidi="ar-SA"/>
                          </w:rPr>
                          <w:t>protei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92245</wp:posOffset>
                </wp:positionH>
                <wp:positionV relativeFrom="paragraph">
                  <wp:posOffset>1270</wp:posOffset>
                </wp:positionV>
                <wp:extent cx="1628140" cy="7372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737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4.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 The immune cells attack &amp; destroy the HIV viruses. The person does not get sick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pt;height:58.05pt;mso-wrap-distance-left:9.05pt;mso-wrap-distance-right:9.05pt;mso-wrap-distance-top:0pt;mso-wrap-distance-bottom:0pt;margin-top:0.1pt;mso-position-vertical-relative:text;margin-left:31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4.</w:t>
                      </w: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 The immune cells attack &amp; destroy the HIV viruses. The person does not get sic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ick people have a gene that does not make the special protein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638290" cy="32645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8400" cy="3264480"/>
                          <a:chOff x="0" y="0"/>
                          <a:chExt cx="6638400" cy="3264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638400" cy="3264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19200" y="438840"/>
                            <a:ext cx="2962440" cy="27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040" y="1582560"/>
                            <a:ext cx="942840" cy="905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2680" y="1862280"/>
                            <a:ext cx="52560" cy="39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560" y="1862280"/>
                            <a:ext cx="52560" cy="39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2680" y="2000880"/>
                            <a:ext cx="10476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6120" y="1942560"/>
                            <a:ext cx="26172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0000" y="2162880"/>
                            <a:ext cx="1092960" cy="103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MS Mincho;ＭＳ 明朝" w:cs="Arial"/>
                                  <w:color w:val="auto"/>
                                  <w:lang w:val="en-US" w:eastAsia="ja-JP" w:bidi="ar-SA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Arial" w:hAnsi="Arial" w:eastAsia="MS Mincho;ＭＳ 明朝" w:cs="Arial"/>
                                  <w:color w:val="auto"/>
                                  <w:lang w:val="en-US" w:eastAsia="ja-JP" w:bidi="ar-SA"/>
                                </w:rPr>
                                <w:t xml:space="preserve"> The normal gene does not produce the special protein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538960" y="132840"/>
                            <a:ext cx="310680" cy="327600"/>
                          </a:xfrm>
                        </wpg:grpSpPr>
                        <wps:wsp>
                          <wps:cNvSpPr/>
                          <wps:spPr>
                            <a:xfrm rot="607800">
                              <a:off x="148320" y="4320"/>
                              <a:ext cx="68760" cy="203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376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007800">
                              <a:off x="234720" y="180720"/>
                              <a:ext cx="33480" cy="113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376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007800">
                              <a:off x="227520" y="210600"/>
                              <a:ext cx="33480" cy="113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376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007800">
                              <a:off x="222120" y="244080"/>
                              <a:ext cx="33480" cy="113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376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807800">
                              <a:off x="53640" y="144360"/>
                              <a:ext cx="33480" cy="113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376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807800">
                              <a:off x="52920" y="178200"/>
                              <a:ext cx="33480" cy="113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376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807800">
                              <a:off x="42120" y="211320"/>
                              <a:ext cx="33480" cy="113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376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6007800">
                              <a:off x="100440" y="207000"/>
                              <a:ext cx="107280" cy="92160"/>
                            </a:xfrm>
                            <a:prstGeom prst="rect">
                              <a:avLst/>
                            </a:prstGeom>
                            <a:solidFill>
                              <a:srgbClr val="376092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99600" y="453960"/>
                            <a:ext cx="351000" cy="311040"/>
                          </a:xfrm>
                        </wpg:grpSpPr>
                        <wps:wsp>
                          <wps:cNvSpPr/>
                          <wps:spPr>
                            <a:xfrm rot="3829200">
                              <a:off x="210600" y="-9720"/>
                              <a:ext cx="68040" cy="203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376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9229200">
                              <a:off x="161280" y="167760"/>
                              <a:ext cx="33480" cy="113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376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9229200">
                              <a:off x="133560" y="180720"/>
                              <a:ext cx="33480" cy="113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376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9229200">
                              <a:off x="102240" y="195840"/>
                              <a:ext cx="33480" cy="113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376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029200">
                              <a:off x="83880" y="1440"/>
                              <a:ext cx="33480" cy="113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376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029200">
                              <a:off x="55800" y="21240"/>
                              <a:ext cx="33480" cy="113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376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029200">
                              <a:off x="23040" y="32040"/>
                              <a:ext cx="33480" cy="113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37609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9229200">
                              <a:off x="54000" y="109440"/>
                              <a:ext cx="107280" cy="92160"/>
                            </a:xfrm>
                            <a:prstGeom prst="rect">
                              <a:avLst/>
                            </a:prstGeom>
                            <a:solidFill>
                              <a:srgbClr val="376092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219640" y="1617840"/>
                            <a:ext cx="1130760" cy="103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MS Mincho;ＭＳ 明朝" w:cs="Arial"/>
                                  <w:color w:val="auto"/>
                                  <w:lang w:val="en-US" w:eastAsia="ja-JP" w:bidi="ar-SA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Arial" w:hAnsi="Arial" w:eastAsia="MS Mincho;ＭＳ 明朝" w:cs="Arial"/>
                                  <w:color w:val="auto"/>
                                  <w:lang w:val="en-US" w:eastAsia="ja-JP" w:bidi="ar-SA"/>
                                </w:rPr>
                                <w:t xml:space="preserve"> There is no special protein to turn on the immune cells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14480" y="163080"/>
                            <a:ext cx="120600" cy="1090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4120"/>
                            <a:ext cx="43920" cy="439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760" y="5256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8120" y="261720"/>
                            <a:ext cx="45000" cy="439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3080" y="363240"/>
                            <a:ext cx="45000" cy="439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6600" y="242640"/>
                            <a:ext cx="45000" cy="439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2280" y="54000"/>
                            <a:ext cx="81360" cy="12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9080" y="234360"/>
                            <a:ext cx="100440" cy="37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5480" y="59040"/>
                            <a:ext cx="94680" cy="141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76400" y="239400"/>
                            <a:ext cx="5040" cy="147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720" y="235080"/>
                            <a:ext cx="155520" cy="51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11080" y="229320"/>
                            <a:ext cx="1845360" cy="11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MS Mincho;ＭＳ 明朝" w:cs="Arial"/>
                                  <w:color w:val="auto"/>
                                  <w:lang w:val="en-US" w:eastAsia="ja-JP" w:bidi="ar-SA"/>
                                </w:rPr>
                                <w:t>3.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Arial" w:hAnsi="Arial" w:eastAsia="MS Mincho;ＭＳ 明朝" w:cs="Arial"/>
                                  <w:color w:val="auto"/>
                                  <w:lang w:val="en-US" w:eastAsia="ja-JP" w:bidi="ar-SA"/>
                                </w:rPr>
                                <w:t xml:space="preserve"> The immune cells do not attack the HIV virus, so the virus is not destroyed, and it can inject its DNA into the cell. The person gets sick with HIV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14440" y="690120"/>
                            <a:ext cx="120600" cy="1098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3160" y="551160"/>
                            <a:ext cx="43920" cy="432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720" y="57960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789480"/>
                            <a:ext cx="45000" cy="439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3400" y="890280"/>
                            <a:ext cx="45000" cy="432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6560" y="770400"/>
                            <a:ext cx="45000" cy="439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2240" y="580320"/>
                            <a:ext cx="81360" cy="12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19040" y="762120"/>
                            <a:ext cx="100440" cy="37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5800" y="586800"/>
                            <a:ext cx="94680" cy="140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76720" y="766440"/>
                            <a:ext cx="5040" cy="147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6680" y="762480"/>
                            <a:ext cx="155520" cy="51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960" y="1014120"/>
                            <a:ext cx="32328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2950" h="1064302">
                                <a:moveTo>
                                  <a:pt x="658000" y="0"/>
                                </a:moveTo>
                                <a:cubicBezTo>
                                  <a:pt x="643010" y="4997"/>
                                  <a:pt x="626578" y="6860"/>
                                  <a:pt x="613029" y="14990"/>
                                </a:cubicBezTo>
                                <a:cubicBezTo>
                                  <a:pt x="578736" y="35566"/>
                                  <a:pt x="579849" y="54570"/>
                                  <a:pt x="568059" y="89941"/>
                                </a:cubicBezTo>
                                <a:cubicBezTo>
                                  <a:pt x="573056" y="169889"/>
                                  <a:pt x="538616" y="263134"/>
                                  <a:pt x="583049" y="329784"/>
                                </a:cubicBezTo>
                                <a:cubicBezTo>
                                  <a:pt x="679741" y="474823"/>
                                  <a:pt x="722483" y="301225"/>
                                  <a:pt x="732950" y="269823"/>
                                </a:cubicBezTo>
                                <a:cubicBezTo>
                                  <a:pt x="727953" y="249836"/>
                                  <a:pt x="725194" y="229153"/>
                                  <a:pt x="717960" y="209863"/>
                                </a:cubicBezTo>
                                <a:cubicBezTo>
                                  <a:pt x="701658" y="166391"/>
                                  <a:pt x="682852" y="142209"/>
                                  <a:pt x="658000" y="104931"/>
                                </a:cubicBezTo>
                                <a:cubicBezTo>
                                  <a:pt x="588046" y="109928"/>
                                  <a:pt x="517789" y="111727"/>
                                  <a:pt x="448137" y="119922"/>
                                </a:cubicBezTo>
                                <a:cubicBezTo>
                                  <a:pt x="432444" y="121768"/>
                                  <a:pt x="412351" y="122054"/>
                                  <a:pt x="403167" y="134912"/>
                                </a:cubicBezTo>
                                <a:cubicBezTo>
                                  <a:pt x="384799" y="160628"/>
                                  <a:pt x="373187" y="224853"/>
                                  <a:pt x="373187" y="224853"/>
                                </a:cubicBezTo>
                                <a:cubicBezTo>
                                  <a:pt x="383180" y="264827"/>
                                  <a:pt x="390137" y="305684"/>
                                  <a:pt x="403167" y="344774"/>
                                </a:cubicBezTo>
                                <a:cubicBezTo>
                                  <a:pt x="408164" y="359764"/>
                                  <a:pt x="413816" y="374552"/>
                                  <a:pt x="418157" y="389745"/>
                                </a:cubicBezTo>
                                <a:cubicBezTo>
                                  <a:pt x="423817" y="409554"/>
                                  <a:pt x="423934" y="431278"/>
                                  <a:pt x="433147" y="449705"/>
                                </a:cubicBezTo>
                                <a:cubicBezTo>
                                  <a:pt x="449609" y="482628"/>
                                  <a:pt x="477326" y="484419"/>
                                  <a:pt x="508098" y="494676"/>
                                </a:cubicBezTo>
                                <a:cubicBezTo>
                                  <a:pt x="524225" y="491451"/>
                                  <a:pt x="604968" y="478526"/>
                                  <a:pt x="628019" y="464695"/>
                                </a:cubicBezTo>
                                <a:cubicBezTo>
                                  <a:pt x="651754" y="450454"/>
                                  <a:pt x="674361" y="410173"/>
                                  <a:pt x="687980" y="389745"/>
                                </a:cubicBezTo>
                                <a:cubicBezTo>
                                  <a:pt x="682983" y="369758"/>
                                  <a:pt x="684418" y="346926"/>
                                  <a:pt x="672990" y="329784"/>
                                </a:cubicBezTo>
                                <a:cubicBezTo>
                                  <a:pt x="649238" y="294156"/>
                                  <a:pt x="585698" y="291339"/>
                                  <a:pt x="553069" y="284813"/>
                                </a:cubicBezTo>
                                <a:cubicBezTo>
                                  <a:pt x="284031" y="304031"/>
                                  <a:pt x="362814" y="229434"/>
                                  <a:pt x="328216" y="419725"/>
                                </a:cubicBezTo>
                                <a:cubicBezTo>
                                  <a:pt x="325389" y="435271"/>
                                  <a:pt x="318223" y="449705"/>
                                  <a:pt x="313226" y="464695"/>
                                </a:cubicBezTo>
                                <a:cubicBezTo>
                                  <a:pt x="318223" y="514662"/>
                                  <a:pt x="311055" y="567404"/>
                                  <a:pt x="328216" y="614597"/>
                                </a:cubicBezTo>
                                <a:cubicBezTo>
                                  <a:pt x="333616" y="629447"/>
                                  <a:pt x="357386" y="629587"/>
                                  <a:pt x="373187" y="629587"/>
                                </a:cubicBezTo>
                                <a:cubicBezTo>
                                  <a:pt x="438336" y="629587"/>
                                  <a:pt x="503102" y="619594"/>
                                  <a:pt x="568059" y="614597"/>
                                </a:cubicBezTo>
                                <a:cubicBezTo>
                                  <a:pt x="563062" y="579620"/>
                                  <a:pt x="567690" y="541831"/>
                                  <a:pt x="553069" y="509666"/>
                                </a:cubicBezTo>
                                <a:cubicBezTo>
                                  <a:pt x="542221" y="485800"/>
                                  <a:pt x="477204" y="434258"/>
                                  <a:pt x="448137" y="419725"/>
                                </a:cubicBezTo>
                                <a:cubicBezTo>
                                  <a:pt x="434004" y="412659"/>
                                  <a:pt x="418157" y="409732"/>
                                  <a:pt x="403167" y="404735"/>
                                </a:cubicBezTo>
                                <a:cubicBezTo>
                                  <a:pt x="312549" y="427389"/>
                                  <a:pt x="362749" y="413211"/>
                                  <a:pt x="253265" y="449705"/>
                                </a:cubicBezTo>
                                <a:lnTo>
                                  <a:pt x="208295" y="464695"/>
                                </a:lnTo>
                                <a:cubicBezTo>
                                  <a:pt x="178315" y="484682"/>
                                  <a:pt x="114375" y="488844"/>
                                  <a:pt x="118354" y="524656"/>
                                </a:cubicBezTo>
                                <a:cubicBezTo>
                                  <a:pt x="123351" y="569627"/>
                                  <a:pt x="125905" y="614936"/>
                                  <a:pt x="133344" y="659568"/>
                                </a:cubicBezTo>
                                <a:cubicBezTo>
                                  <a:pt x="135942" y="675154"/>
                                  <a:pt x="139569" y="691391"/>
                                  <a:pt x="148334" y="704538"/>
                                </a:cubicBezTo>
                                <a:cubicBezTo>
                                  <a:pt x="160093" y="722177"/>
                                  <a:pt x="178315" y="734519"/>
                                  <a:pt x="193305" y="749509"/>
                                </a:cubicBezTo>
                                <a:cubicBezTo>
                                  <a:pt x="248269" y="744512"/>
                                  <a:pt x="303490" y="741812"/>
                                  <a:pt x="358196" y="734518"/>
                                </a:cubicBezTo>
                                <a:cubicBezTo>
                                  <a:pt x="378617" y="731795"/>
                                  <a:pt x="401015" y="730956"/>
                                  <a:pt x="418157" y="719528"/>
                                </a:cubicBezTo>
                                <a:cubicBezTo>
                                  <a:pt x="433147" y="709535"/>
                                  <a:pt x="438144" y="689548"/>
                                  <a:pt x="448137" y="674558"/>
                                </a:cubicBezTo>
                                <a:cubicBezTo>
                                  <a:pt x="443140" y="639581"/>
                                  <a:pt x="440076" y="604273"/>
                                  <a:pt x="433147" y="569627"/>
                                </a:cubicBezTo>
                                <a:cubicBezTo>
                                  <a:pt x="430048" y="554133"/>
                                  <a:pt x="431304" y="533421"/>
                                  <a:pt x="418157" y="524656"/>
                                </a:cubicBezTo>
                                <a:cubicBezTo>
                                  <a:pt x="396958" y="510523"/>
                                  <a:pt x="368190" y="514663"/>
                                  <a:pt x="343206" y="509666"/>
                                </a:cubicBezTo>
                                <a:cubicBezTo>
                                  <a:pt x="191932" y="528575"/>
                                  <a:pt x="261499" y="511917"/>
                                  <a:pt x="133344" y="554636"/>
                                </a:cubicBezTo>
                                <a:lnTo>
                                  <a:pt x="88373" y="569627"/>
                                </a:lnTo>
                                <a:cubicBezTo>
                                  <a:pt x="0" y="702188"/>
                                  <a:pt x="5431" y="654251"/>
                                  <a:pt x="43403" y="869430"/>
                                </a:cubicBezTo>
                                <a:cubicBezTo>
                                  <a:pt x="46534" y="887172"/>
                                  <a:pt x="58106" y="904852"/>
                                  <a:pt x="73383" y="914400"/>
                                </a:cubicBezTo>
                                <a:cubicBezTo>
                                  <a:pt x="100182" y="931149"/>
                                  <a:pt x="163324" y="944381"/>
                                  <a:pt x="163324" y="944381"/>
                                </a:cubicBezTo>
                                <a:cubicBezTo>
                                  <a:pt x="183162" y="1023731"/>
                                  <a:pt x="178314" y="983739"/>
                                  <a:pt x="178314" y="1064302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c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5840" y="882720"/>
                            <a:ext cx="32328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2950" h="1064302">
                                <a:moveTo>
                                  <a:pt x="658000" y="0"/>
                                </a:moveTo>
                                <a:cubicBezTo>
                                  <a:pt x="643010" y="4997"/>
                                  <a:pt x="626578" y="6860"/>
                                  <a:pt x="613029" y="14990"/>
                                </a:cubicBezTo>
                                <a:cubicBezTo>
                                  <a:pt x="578736" y="35566"/>
                                  <a:pt x="579849" y="54570"/>
                                  <a:pt x="568059" y="89941"/>
                                </a:cubicBezTo>
                                <a:cubicBezTo>
                                  <a:pt x="573056" y="169889"/>
                                  <a:pt x="538616" y="263134"/>
                                  <a:pt x="583049" y="329784"/>
                                </a:cubicBezTo>
                                <a:cubicBezTo>
                                  <a:pt x="679741" y="474823"/>
                                  <a:pt x="722483" y="301225"/>
                                  <a:pt x="732950" y="269823"/>
                                </a:cubicBezTo>
                                <a:cubicBezTo>
                                  <a:pt x="727953" y="249836"/>
                                  <a:pt x="725194" y="229153"/>
                                  <a:pt x="717960" y="209863"/>
                                </a:cubicBezTo>
                                <a:cubicBezTo>
                                  <a:pt x="701658" y="166391"/>
                                  <a:pt x="682852" y="142209"/>
                                  <a:pt x="658000" y="104931"/>
                                </a:cubicBezTo>
                                <a:cubicBezTo>
                                  <a:pt x="588046" y="109928"/>
                                  <a:pt x="517789" y="111727"/>
                                  <a:pt x="448137" y="119922"/>
                                </a:cubicBezTo>
                                <a:cubicBezTo>
                                  <a:pt x="432444" y="121768"/>
                                  <a:pt x="412351" y="122054"/>
                                  <a:pt x="403167" y="134912"/>
                                </a:cubicBezTo>
                                <a:cubicBezTo>
                                  <a:pt x="384799" y="160628"/>
                                  <a:pt x="373187" y="224853"/>
                                  <a:pt x="373187" y="224853"/>
                                </a:cubicBezTo>
                                <a:cubicBezTo>
                                  <a:pt x="383180" y="264827"/>
                                  <a:pt x="390137" y="305684"/>
                                  <a:pt x="403167" y="344774"/>
                                </a:cubicBezTo>
                                <a:cubicBezTo>
                                  <a:pt x="408164" y="359764"/>
                                  <a:pt x="413816" y="374552"/>
                                  <a:pt x="418157" y="389745"/>
                                </a:cubicBezTo>
                                <a:cubicBezTo>
                                  <a:pt x="423817" y="409554"/>
                                  <a:pt x="423934" y="431278"/>
                                  <a:pt x="433147" y="449705"/>
                                </a:cubicBezTo>
                                <a:cubicBezTo>
                                  <a:pt x="449609" y="482628"/>
                                  <a:pt x="477326" y="484419"/>
                                  <a:pt x="508098" y="494676"/>
                                </a:cubicBezTo>
                                <a:cubicBezTo>
                                  <a:pt x="524225" y="491451"/>
                                  <a:pt x="604968" y="478526"/>
                                  <a:pt x="628019" y="464695"/>
                                </a:cubicBezTo>
                                <a:cubicBezTo>
                                  <a:pt x="651754" y="450454"/>
                                  <a:pt x="674361" y="410173"/>
                                  <a:pt x="687980" y="389745"/>
                                </a:cubicBezTo>
                                <a:cubicBezTo>
                                  <a:pt x="682983" y="369758"/>
                                  <a:pt x="684418" y="346926"/>
                                  <a:pt x="672990" y="329784"/>
                                </a:cubicBezTo>
                                <a:cubicBezTo>
                                  <a:pt x="649238" y="294156"/>
                                  <a:pt x="585698" y="291339"/>
                                  <a:pt x="553069" y="284813"/>
                                </a:cubicBezTo>
                                <a:cubicBezTo>
                                  <a:pt x="284031" y="304031"/>
                                  <a:pt x="362814" y="229434"/>
                                  <a:pt x="328216" y="419725"/>
                                </a:cubicBezTo>
                                <a:cubicBezTo>
                                  <a:pt x="325389" y="435271"/>
                                  <a:pt x="318223" y="449705"/>
                                  <a:pt x="313226" y="464695"/>
                                </a:cubicBezTo>
                                <a:cubicBezTo>
                                  <a:pt x="318223" y="514662"/>
                                  <a:pt x="311055" y="567404"/>
                                  <a:pt x="328216" y="614597"/>
                                </a:cubicBezTo>
                                <a:cubicBezTo>
                                  <a:pt x="333616" y="629447"/>
                                  <a:pt x="357386" y="629587"/>
                                  <a:pt x="373187" y="629587"/>
                                </a:cubicBezTo>
                                <a:cubicBezTo>
                                  <a:pt x="438336" y="629587"/>
                                  <a:pt x="503102" y="619594"/>
                                  <a:pt x="568059" y="614597"/>
                                </a:cubicBezTo>
                                <a:cubicBezTo>
                                  <a:pt x="563062" y="579620"/>
                                  <a:pt x="567690" y="541831"/>
                                  <a:pt x="553069" y="509666"/>
                                </a:cubicBezTo>
                                <a:cubicBezTo>
                                  <a:pt x="542221" y="485800"/>
                                  <a:pt x="477204" y="434258"/>
                                  <a:pt x="448137" y="419725"/>
                                </a:cubicBezTo>
                                <a:cubicBezTo>
                                  <a:pt x="434004" y="412659"/>
                                  <a:pt x="418157" y="409732"/>
                                  <a:pt x="403167" y="404735"/>
                                </a:cubicBezTo>
                                <a:cubicBezTo>
                                  <a:pt x="312549" y="427389"/>
                                  <a:pt x="362749" y="413211"/>
                                  <a:pt x="253265" y="449705"/>
                                </a:cubicBezTo>
                                <a:lnTo>
                                  <a:pt x="208295" y="464695"/>
                                </a:lnTo>
                                <a:cubicBezTo>
                                  <a:pt x="178315" y="484682"/>
                                  <a:pt x="114375" y="488844"/>
                                  <a:pt x="118354" y="524656"/>
                                </a:cubicBezTo>
                                <a:cubicBezTo>
                                  <a:pt x="123351" y="569627"/>
                                  <a:pt x="125905" y="614936"/>
                                  <a:pt x="133344" y="659568"/>
                                </a:cubicBezTo>
                                <a:cubicBezTo>
                                  <a:pt x="135942" y="675154"/>
                                  <a:pt x="139569" y="691391"/>
                                  <a:pt x="148334" y="704538"/>
                                </a:cubicBezTo>
                                <a:cubicBezTo>
                                  <a:pt x="160093" y="722177"/>
                                  <a:pt x="178315" y="734519"/>
                                  <a:pt x="193305" y="749509"/>
                                </a:cubicBezTo>
                                <a:cubicBezTo>
                                  <a:pt x="248269" y="744512"/>
                                  <a:pt x="303490" y="741812"/>
                                  <a:pt x="358196" y="734518"/>
                                </a:cubicBezTo>
                                <a:cubicBezTo>
                                  <a:pt x="378617" y="731795"/>
                                  <a:pt x="401015" y="730956"/>
                                  <a:pt x="418157" y="719528"/>
                                </a:cubicBezTo>
                                <a:cubicBezTo>
                                  <a:pt x="433147" y="709535"/>
                                  <a:pt x="438144" y="689548"/>
                                  <a:pt x="448137" y="674558"/>
                                </a:cubicBezTo>
                                <a:cubicBezTo>
                                  <a:pt x="443140" y="639581"/>
                                  <a:pt x="440076" y="604273"/>
                                  <a:pt x="433147" y="569627"/>
                                </a:cubicBezTo>
                                <a:cubicBezTo>
                                  <a:pt x="430048" y="554133"/>
                                  <a:pt x="431304" y="533421"/>
                                  <a:pt x="418157" y="524656"/>
                                </a:cubicBezTo>
                                <a:cubicBezTo>
                                  <a:pt x="396958" y="510523"/>
                                  <a:pt x="368190" y="514663"/>
                                  <a:pt x="343206" y="509666"/>
                                </a:cubicBezTo>
                                <a:cubicBezTo>
                                  <a:pt x="191932" y="528575"/>
                                  <a:pt x="261499" y="511917"/>
                                  <a:pt x="133344" y="554636"/>
                                </a:cubicBezTo>
                                <a:lnTo>
                                  <a:pt x="88373" y="569627"/>
                                </a:lnTo>
                                <a:cubicBezTo>
                                  <a:pt x="0" y="702188"/>
                                  <a:pt x="5431" y="654251"/>
                                  <a:pt x="43403" y="869430"/>
                                </a:cubicBezTo>
                                <a:cubicBezTo>
                                  <a:pt x="46534" y="887172"/>
                                  <a:pt x="58106" y="904852"/>
                                  <a:pt x="73383" y="914400"/>
                                </a:cubicBezTo>
                                <a:cubicBezTo>
                                  <a:pt x="100182" y="931149"/>
                                  <a:pt x="163324" y="944381"/>
                                  <a:pt x="163324" y="944381"/>
                                </a:cubicBezTo>
                                <a:cubicBezTo>
                                  <a:pt x="183162" y="1023731"/>
                                  <a:pt x="178314" y="983739"/>
                                  <a:pt x="178314" y="1064302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c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15560" y="840240"/>
                            <a:ext cx="294480" cy="15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780560"/>
                            <a:ext cx="71820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mbria" w:hAnsi="Cambria" w:eastAsia="MS Mincho;ＭＳ 明朝" w:cs="Arial"/>
                                  <w:color w:val="auto"/>
                                  <w:lang w:val="en-US" w:eastAsia="ja-JP" w:bidi="ar-SA"/>
                                </w:rPr>
                                <w:t>norm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mbria" w:hAnsi="Cambria" w:eastAsia="MS Mincho;ＭＳ 明朝" w:cs="Arial"/>
                                  <w:color w:val="auto"/>
                                  <w:lang w:val="en-US" w:eastAsia="ja-JP" w:bidi="ar-SA"/>
                                </w:rPr>
                                <w:t>gen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16240" y="764640"/>
                            <a:ext cx="692280" cy="38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mbria" w:hAnsi="Cambria" w:eastAsia="MS Mincho;ＭＳ 明朝" w:cs="Arial"/>
                                  <w:color w:val="3366FF"/>
                                  <w:lang w:val="en-US" w:eastAsia="ja-JP" w:bidi="ar-SA"/>
                                </w:rPr>
                                <w:t>immu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mbria" w:hAnsi="Cambria" w:eastAsia="MS Mincho;ＭＳ 明朝" w:cs="Arial"/>
                                  <w:color w:val="3366FF"/>
                                  <w:lang w:val="en-US" w:eastAsia="ja-JP" w:bidi="ar-SA"/>
                                </w:rPr>
                                <w:t>cell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6200" y="1738800"/>
                            <a:ext cx="899640" cy="65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mbria" w:hAnsi="Cambria" w:eastAsia="MS Mincho;ＭＳ 明朝" w:cs="JasmineUPC"/>
                                  <w:color w:val="008000"/>
                                  <w:lang w:val="en-US" w:eastAsia="ja-JP" w:bidi="ar-SA"/>
                                </w:rPr>
                                <w:t>NO SPECIAL PROTE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7320" y="9000"/>
                            <a:ext cx="795600" cy="41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mbria" w:hAnsi="Cambria" w:eastAsia="MS Mincho;ＭＳ 明朝" w:cs="Arial"/>
                                  <w:color w:val="FF0000"/>
                                  <w:lang w:val="en-US" w:eastAsia="ja-JP" w:bidi="ar-SA"/>
                                </w:rPr>
                                <w:t>HIV virus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2.7pt;height:257.05pt" coordorigin="0,0" coordsize="10454,5141">
                <v:rect id="shape_0" stroked="t" o:allowincell="f" style="position:absolute;left:0;top:0;width:10453;height:514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oval id="shape_0" fillcolor="white" stroked="t" o:allowincell="f" style="position:absolute;left:975;top:691;width:4664;height:437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581;top:2492;width:1484;height:142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445;top:2933;width:82;height:62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535;top:2933;width:82;height:62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445,3151" to="2609,3151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3128,3059" to="3539,306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260;top:3406;width:1720;height:16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MS Mincho;ＭＳ 明朝" w:cs="Arial"/>
                            <w:color w:val="auto"/>
                            <w:lang w:val="en-US" w:eastAsia="ja-JP" w:bidi="ar-SA"/>
                          </w:rPr>
                          <w:t>1.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Arial" w:hAnsi="Arial" w:eastAsia="MS Mincho;ＭＳ 明朝" w:cs="Arial"/>
                            <w:color w:val="auto"/>
                            <w:lang w:val="en-US" w:eastAsia="ja-JP" w:bidi="ar-SA"/>
                          </w:rPr>
                          <w:t xml:space="preserve"> The normal gene does not produce the special protein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157" style="position:absolute;left:8789;top:216;width:355;height:557">
                  <v:shape id="shape_0" ID="Isosceles Triangle 158" fillcolor="#376092" stroked="f" o:allowincell="f" style="position:absolute;left:8956;top:215;width:107;height:320;mso-wrap-style:none;v-text-anchor:middle;rotation:10;mso-position-horizontal-relative:char" type="_x0000_t5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#c89f6d"/>
                    <v:stroke color="#3465a4" joinstyle="round" endcap="flat"/>
                    <w10:wrap type="none"/>
                  </v:shape>
                  <v:shape id="shape_0" ID="Isosceles Triangle 159" fillcolor="#376092" stroked="f" o:allowincell="f" style="position:absolute;left:9092;top:495;width:52;height:178;mso-wrap-style:none;v-text-anchor:middle;rotation:100;mso-position-horizontal-relative:char" type="_x0000_t5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#c89f6d"/>
                    <v:stroke color="#3465a4" joinstyle="round" endcap="flat"/>
                    <w10:wrap type="none"/>
                  </v:shape>
                  <v:shape id="shape_0" ID="Isosceles Triangle 160" fillcolor="#376092" stroked="f" o:allowincell="f" style="position:absolute;left:9081;top:542;width:52;height:178;mso-wrap-style:none;v-text-anchor:middle;rotation:100;mso-position-horizontal-relative:char" type="_x0000_t5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#c89f6d"/>
                    <v:stroke color="#3465a4" joinstyle="round" endcap="flat"/>
                    <w10:wrap type="none"/>
                  </v:shape>
                  <v:shape id="shape_0" ID="Isosceles Triangle 161" fillcolor="#376092" stroked="f" o:allowincell="f" style="position:absolute;left:9072;top:595;width:52;height:178;mso-wrap-style:none;v-text-anchor:middle;rotation:100;mso-position-horizontal-relative:char" type="_x0000_t5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#c89f6d"/>
                    <v:stroke color="#3465a4" joinstyle="round" endcap="flat"/>
                    <w10:wrap type="none"/>
                  </v:shape>
                  <v:shape id="shape_0" ID="Isosceles Triangle 162" fillcolor="#376092" stroked="f" o:allowincell="f" style="position:absolute;left:8807;top:438;width:52;height:178;mso-wrap-style:none;v-text-anchor:middle;rotation:280;mso-position-horizontal-relative:char" type="_x0000_t5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#c89f6d"/>
                    <v:stroke color="#3465a4" joinstyle="round" endcap="flat"/>
                    <w10:wrap type="none"/>
                  </v:shape>
                  <v:shape id="shape_0" ID="Isosceles Triangle 163" fillcolor="#376092" stroked="f" o:allowincell="f" style="position:absolute;left:8806;top:491;width:52;height:178;mso-wrap-style:none;v-text-anchor:middle;rotation:280;mso-position-horizontal-relative:char" type="_x0000_t5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#c89f6d"/>
                    <v:stroke color="#3465a4" joinstyle="round" endcap="flat"/>
                    <w10:wrap type="none"/>
                  </v:shape>
                  <v:shape id="shape_0" ID="Isosceles Triangle 164" fillcolor="#376092" stroked="f" o:allowincell="f" style="position:absolute;left:8789;top:543;width:52;height:178;mso-wrap-style:none;v-text-anchor:middle;rotation:280;mso-position-horizontal-relative:char" type="_x0000_t5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#c89f6d"/>
                    <v:stroke color="#3465a4" joinstyle="round" endcap="flat"/>
                    <w10:wrap type="none"/>
                  </v:shape>
                  <v:shape id="shape_0" fillcolor="#376092" stroked="f" o:allowincell="f" style="position:absolute;left:8880;top:535;width:168;height:144;mso-wrap-style:none;v-text-anchor:middle;rotation:100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#c89f6d"/>
                    <v:stroke color="#3465a4" joinstyle="round" endcap="flat"/>
                    <w10:wrap type="none"/>
                  </v:shape>
                </v:group>
                <v:group id="shape_0" alt="Group 157" style="position:absolute;left:9170;top:700;width:402;height:502">
                  <v:shape id="shape_0" ID="Isosceles Triangle 158" fillcolor="#376092" stroked="f" o:allowincell="f" style="position:absolute;left:9465;top:700;width:106;height:320;mso-wrap-style:none;v-text-anchor:middle;rotation:64;mso-position-horizontal-relative:char" type="_x0000_t5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#c89f6d"/>
                    <v:stroke color="#3465a4" joinstyle="round" endcap="flat"/>
                    <w10:wrap type="none"/>
                  </v:shape>
                  <v:shape id="shape_0" ID="Isosceles Triangle 159" fillcolor="#376092" stroked="f" o:allowincell="f" style="position:absolute;left:9387;top:979;width:52;height:178;mso-wrap-style:none;v-text-anchor:middle;rotation:154;mso-position-horizontal-relative:char" type="_x0000_t5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#c89f6d"/>
                    <v:stroke color="#3465a4" joinstyle="round" endcap="flat"/>
                    <w10:wrap type="none"/>
                  </v:shape>
                  <v:shape id="shape_0" ID="Isosceles Triangle 160" fillcolor="#376092" stroked="f" o:allowincell="f" style="position:absolute;left:9343;top:999;width:52;height:178;mso-wrap-style:none;v-text-anchor:middle;rotation:154;mso-position-horizontal-relative:char" type="_x0000_t5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#c89f6d"/>
                    <v:stroke color="#3465a4" joinstyle="round" endcap="flat"/>
                    <w10:wrap type="none"/>
                  </v:shape>
                  <v:shape id="shape_0" ID="Isosceles Triangle 161" fillcolor="#376092" stroked="f" o:allowincell="f" style="position:absolute;left:9294;top:1023;width:52;height:178;mso-wrap-style:none;v-text-anchor:middle;rotation:154;mso-position-horizontal-relative:char" type="_x0000_t5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#c89f6d"/>
                    <v:stroke color="#3465a4" joinstyle="round" endcap="flat"/>
                    <w10:wrap type="none"/>
                  </v:shape>
                  <v:shape id="shape_0" ID="Isosceles Triangle 162" fillcolor="#376092" stroked="f" o:allowincell="f" style="position:absolute;left:9265;top:717;width:52;height:178;mso-wrap-style:none;v-text-anchor:middle;rotation:334;mso-position-horizontal-relative:char" type="_x0000_t5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#c89f6d"/>
                    <v:stroke color="#3465a4" joinstyle="round" endcap="flat"/>
                    <w10:wrap type="none"/>
                  </v:shape>
                  <v:shape id="shape_0" ID="Isosceles Triangle 163" fillcolor="#376092" stroked="f" o:allowincell="f" style="position:absolute;left:9221;top:748;width:52;height:178;mso-wrap-style:none;v-text-anchor:middle;rotation:334;mso-position-horizontal-relative:char" type="_x0000_t5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#c89f6d"/>
                    <v:stroke color="#3465a4" joinstyle="round" endcap="flat"/>
                    <w10:wrap type="none"/>
                  </v:shape>
                  <v:shape id="shape_0" ID="Isosceles Triangle 164" fillcolor="#376092" stroked="f" o:allowincell="f" style="position:absolute;left:9169;top:765;width:52;height:178;mso-wrap-style:none;v-text-anchor:middle;rotation:334;mso-position-horizontal-relative:char" type="_x0000_t5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#c89f6d"/>
                    <v:stroke color="#3465a4" joinstyle="round" endcap="flat"/>
                    <w10:wrap type="none"/>
                  </v:shape>
                  <v:shape id="shape_0" fillcolor="#376092" stroked="f" o:allowincell="f" style="position:absolute;left:9218;top:887;width:168;height:144;mso-wrap-style:none;v-text-anchor:middle;rotation:154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#c89f6d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220;top:2548;width:1780;height:16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MS Mincho;ＭＳ 明朝" w:cs="Arial"/>
                            <w:color w:val="auto"/>
                            <w:lang w:val="en-US" w:eastAsia="ja-JP" w:bidi="ar-SA"/>
                          </w:rPr>
                          <w:t>2.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Arial" w:hAnsi="Arial" w:eastAsia="MS Mincho;ＭＳ 明朝" w:cs="Arial"/>
                            <w:color w:val="auto"/>
                            <w:lang w:val="en-US" w:eastAsia="ja-JP" w:bidi="ar-SA"/>
                          </w:rPr>
                          <w:t xml:space="preserve"> There is no special protein to turn on the immune cells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4432;top:257;width:189;height:171;mso-wrap-style:none;v-text-anchor:middle;mso-position-horizontal-relative:char">
                  <v:fill o:detectmouseclick="t" type="solid" color2="aqua"/>
                  <v:stroke color="red" weight="9360" joinstyle="miter" endcap="flat"/>
                  <w10:wrap type="none"/>
                </v:oval>
                <v:oval id="shape_0" fillcolor="red" stroked="t" o:allowincell="f" style="position:absolute;left:4320;top:38;width:68;height:68;mso-wrap-style:none;v-text-anchor:middle;mso-position-horizontal-relative:char">
                  <v:fill o:detectmouseclick="t" type="solid" color2="aqua"/>
                  <v:stroke color="red" weight="9360" joinstyle="miter" endcap="flat"/>
                  <w10:wrap type="none"/>
                </v:oval>
                <v:oval id="shape_0" fillcolor="red" stroked="t" o:allowincell="f" style="position:absolute;left:4672;top:83;width:69;height:69;mso-wrap-style:none;v-text-anchor:middle;mso-position-horizontal-relative:char">
                  <v:fill o:detectmouseclick="t" type="solid" color2="aqua"/>
                  <v:stroke color="red" weight="9360" joinstyle="miter" endcap="flat"/>
                  <w10:wrap type="none"/>
                </v:oval>
                <v:oval id="shape_0" fillcolor="red" stroked="t" o:allowincell="f" style="position:absolute;left:4800;top:412;width:70;height:68;mso-wrap-style:none;v-text-anchor:middle;mso-position-horizontal-relative:char">
                  <v:fill o:detectmouseclick="t" type="solid" color2="aqua"/>
                  <v:stroke color="red" weight="9360" joinstyle="miter" endcap="flat"/>
                  <w10:wrap type="none"/>
                </v:oval>
                <v:oval id="shape_0" fillcolor="red" stroked="t" o:allowincell="f" style="position:absolute;left:4509;top:572;width:70;height:68;mso-wrap-style:none;v-text-anchor:middle;mso-position-horizontal-relative:char">
                  <v:fill o:detectmouseclick="t" type="solid" color2="aqua"/>
                  <v:stroke color="red" weight="9360" joinstyle="miter" endcap="flat"/>
                  <w10:wrap type="none"/>
                </v:oval>
                <v:oval id="shape_0" fillcolor="red" stroked="t" o:allowincell="f" style="position:absolute;left:4215;top:382;width:70;height:68;mso-wrap-style:none;v-text-anchor:middle;mso-position-horizontal-relative:char">
                  <v:fill o:detectmouseclick="t" type="solid" color2="aqua"/>
                  <v:stroke color="red" weight="9360" joinstyle="miter" endcap="flat"/>
                  <w10:wrap type="none"/>
                </v:oval>
                <v:line id="shape_0" from="4350,85" to="4477,280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4282,369" to="4439,427" stroked="t" o:allowincell="f" style="position:absolute;flip:y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4560,93" to="4708,315" stroked="t" o:allowincell="f" style="position:absolute;flip:y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4530,377" to="4537,608" stroked="t" o:allowincell="f" style="position:absolute;flip:x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4593,370" to="4837,450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shape id="shape_0" stroked="f" o:allowincell="f" style="position:absolute;left:5529;top:361;width:2905;height:18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MS Mincho;ＭＳ 明朝" w:cs="Arial"/>
                            <w:color w:val="auto"/>
                            <w:lang w:val="en-US" w:eastAsia="ja-JP" w:bidi="ar-SA"/>
                          </w:rPr>
                          <w:t>3.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Arial" w:hAnsi="Arial" w:eastAsia="MS Mincho;ＭＳ 明朝" w:cs="Arial"/>
                            <w:color w:val="auto"/>
                            <w:lang w:val="en-US" w:eastAsia="ja-JP" w:bidi="ar-SA"/>
                          </w:rPr>
                          <w:t xml:space="preserve"> The immune cells do not attack the HIV virus, so the virus is not destroyed, and it can inject its DNA into the cell. The person gets sick with HIV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5062;top:1087;width:189;height:172;mso-wrap-style:none;v-text-anchor:middle;mso-position-horizontal-relative:char">
                  <v:fill o:detectmouseclick="t" type="solid" color2="aqua"/>
                  <v:stroke color="red" weight="9360" joinstyle="miter" endcap="flat"/>
                  <w10:wrap type="none"/>
                </v:oval>
                <v:oval id="shape_0" fillcolor="red" stroked="t" o:allowincell="f" style="position:absolute;left:4950;top:868;width:68;height:67;mso-wrap-style:none;v-text-anchor:middle;mso-position-horizontal-relative:char">
                  <v:fill o:detectmouseclick="t" type="solid" color2="aqua"/>
                  <v:stroke color="red" weight="9360" joinstyle="miter" endcap="flat"/>
                  <w10:wrap type="none"/>
                </v:oval>
                <v:oval id="shape_0" fillcolor="red" stroked="t" o:allowincell="f" style="position:absolute;left:5302;top:913;width:69;height:70;mso-wrap-style:none;v-text-anchor:middle;mso-position-horizontal-relative:char">
                  <v:fill o:detectmouseclick="t" type="solid" color2="aqua"/>
                  <v:stroke color="red" weight="9360" joinstyle="miter" endcap="flat"/>
                  <w10:wrap type="none"/>
                </v:oval>
                <v:oval id="shape_0" fillcolor="red" stroked="t" o:allowincell="f" style="position:absolute;left:5430;top:1243;width:70;height:68;mso-wrap-style:none;v-text-anchor:middle;mso-position-horizontal-relative:char">
                  <v:fill o:detectmouseclick="t" type="solid" color2="aqua"/>
                  <v:stroke color="red" weight="9360" joinstyle="miter" endcap="flat"/>
                  <w10:wrap type="none"/>
                </v:oval>
                <v:oval id="shape_0" fillcolor="red" stroked="t" o:allowincell="f" style="position:absolute;left:5139;top:1402;width:70;height:67;mso-wrap-style:none;v-text-anchor:middle;mso-position-horizontal-relative:char">
                  <v:fill o:detectmouseclick="t" type="solid" color2="aqua"/>
                  <v:stroke color="red" weight="9360" joinstyle="miter" endcap="flat"/>
                  <w10:wrap type="none"/>
                </v:oval>
                <v:oval id="shape_0" fillcolor="red" stroked="t" o:allowincell="f" style="position:absolute;left:4845;top:1213;width:70;height:68;mso-wrap-style:none;v-text-anchor:middle;mso-position-horizontal-relative:char">
                  <v:fill o:detectmouseclick="t" type="solid" color2="aqua"/>
                  <v:stroke color="red" weight="9360" joinstyle="miter" endcap="flat"/>
                  <w10:wrap type="none"/>
                </v:oval>
                <v:line id="shape_0" from="4980,914" to="5107,1109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4912,1200" to="5069,1258" stroked="t" o:allowincell="f" style="position:absolute;flip:y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5190,924" to="5338,1144" stroked="t" o:allowincell="f" style="position:absolute;flip:y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5160,1207" to="5167,1439" stroked="t" o:allowincell="f" style="position:absolute;flip:x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5223,1201" to="5467,1281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shape id="shape_0" ID="Freeform 123" coordsize="732950,1064302" path="m658000,0c643010,4997,626578,6860,613029,14990c578736,35566,579849,54570,568059,89941c573056,169889,538616,263134,583049,329784c679741,474823,722483,301225,732950,269823c727953,249836,725194,229153,717960,209863c701658,166391,682852,142209,658000,104931c588046,109928,517789,111727,448137,119922c432444,121768,412351,122054,403167,134912c384799,160628,373187,224853,373187,224853c383180,264827,390137,305684,403167,344774c408164,359764,413816,374552,418157,389745c423817,409554,423934,431278,433147,449705c449609,482628,477326,484419,508098,494676c524225,491451,604968,478526,628019,464695c651754,450454,674361,410173,687980,389745c682983,369758,684418,346926,672990,329784c649238,294156,585698,291339,553069,284813c284031,304031,362814,229434,328216,419725c325389,435271,318223,449705,313226,464695c318223,514662,311055,567404,328216,614597c333616,629447,357386,629587,373187,629587c438336,629587,503102,619594,568059,614597c563062,579620,567690,541831,553069,509666c542221,485800,477204,434258,448137,419725c434004,412659,418157,409732,403167,404735c312549,427389,362749,413211,253265,449705l208295,464695c178315,484682,114375,488844,118354,524656c123351,569627,125905,614936,133344,659568c135942,675154,139569,691391,148334,704538c160093,722177,178315,734519,193305,749509c248269,744512,303490,741812,358196,734518c378617,731795,401015,730956,418157,719528c433147,709535,438144,689548,448137,674558c443140,639581,440076,604273,433147,569627c430048,554133,431304,533421,418157,524656c396958,510523,368190,514663,343206,509666c191932,528575,261499,511917,133344,554636l88373,569627c0,702188,5431,654251,43403,869430c46534,887172,58106,904852,73383,914400c100182,931149,163324,944381,163324,944381c183162,1023731,178314,983739,178314,1064302e" stroked="t" o:allowincell="f" style="position:absolute;left:3975;top:1597;width:508;height:565;mso-wrap-style:none;v-text-anchor:middle;mso-position-horizontal-relative:char">
                  <v:fill o:detectmouseclick="t" on="false"/>
                  <v:stroke color="#c00000" weight="28440" joinstyle="round" endcap="flat"/>
                  <w10:wrap type="none"/>
                </v:shape>
                <v:shape id="shape_0" ID="Freeform 123" coordsize="732950,1064302" path="m658000,0c643010,4997,626578,6860,613029,14990c578736,35566,579849,54570,568059,89941c573056,169889,538616,263134,583049,329784c679741,474823,722483,301225,732950,269823c727953,249836,725194,229153,717960,209863c701658,166391,682852,142209,658000,104931c588046,109928,517789,111727,448137,119922c432444,121768,412351,122054,403167,134912c384799,160628,373187,224853,373187,224853c383180,264827,390137,305684,403167,344774c408164,359764,413816,374552,418157,389745c423817,409554,423934,431278,433147,449705c449609,482628,477326,484419,508098,494676c524225,491451,604968,478526,628019,464695c651754,450454,674361,410173,687980,389745c682983,369758,684418,346926,672990,329784c649238,294156,585698,291339,553069,284813c284031,304031,362814,229434,328216,419725c325389,435271,318223,449705,313226,464695c318223,514662,311055,567404,328216,614597c333616,629447,357386,629587,373187,629587c438336,629587,503102,619594,568059,614597c563062,579620,567690,541831,553069,509666c542221,485800,477204,434258,448137,419725c434004,412659,418157,409732,403167,404735c312549,427389,362749,413211,253265,449705l208295,464695c178315,484682,114375,488844,118354,524656c123351,569627,125905,614936,133344,659568c135942,675154,139569,691391,148334,704538c160093,722177,178315,734519,193305,749509c248269,744512,303490,741812,358196,734518c378617,731795,401015,730956,418157,719528c433147,709535,438144,689548,448137,674558c443140,639581,440076,604273,433147,569627c430048,554133,431304,533421,418157,524656c396958,510523,368190,514663,343206,509666c191932,528575,261499,511917,133344,554636l88373,569627c0,702188,5431,654251,43403,869430c46534,887172,58106,904852,73383,914400c100182,931149,163324,944381,163324,944381c183162,1023731,178314,983739,178314,1064302e" stroked="t" o:allowincell="f" style="position:absolute;left:3568;top:1390;width:508;height:565;mso-wrap-style:none;v-text-anchor:middle;mso-position-horizontal-relative:char">
                  <v:fill o:detectmouseclick="t" on="false"/>
                  <v:stroke color="#c00000" weight="28440" joinstyle="round" endcap="flat"/>
                  <w10:wrap type="none"/>
                </v:shape>
                <v:line id="shape_0" from="4434,1323" to="4897,156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609;top:2804;width:1130;height:6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mbria" w:hAnsi="Cambria" w:eastAsia="MS Mincho;ＭＳ 明朝" w:cs="Arial"/>
                            <w:color w:val="auto"/>
                            <w:lang w:val="en-US" w:eastAsia="ja-JP" w:bidi="ar-SA"/>
                          </w:rPr>
                          <w:t>norma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mbria" w:hAnsi="Cambria" w:eastAsia="MS Mincho;ＭＳ 明朝" w:cs="Arial"/>
                            <w:color w:val="auto"/>
                            <w:lang w:val="en-US" w:eastAsia="ja-JP" w:bidi="ar-SA"/>
                          </w:rPr>
                          <w:t>gen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17;top:1204;width:1089;height:6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mbria" w:hAnsi="Cambria" w:eastAsia="MS Mincho;ＭＳ 明朝" w:cs="Arial"/>
                            <w:color w:val="3366FF"/>
                            <w:lang w:val="en-US" w:eastAsia="ja-JP" w:bidi="ar-SA"/>
                          </w:rPr>
                          <w:t>immu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mbria" w:hAnsi="Cambria" w:eastAsia="MS Mincho;ＭＳ 明朝" w:cs="Arial"/>
                            <w:color w:val="3366FF"/>
                            <w:lang w:val="en-US" w:eastAsia="ja-JP" w:bidi="ar-SA"/>
                          </w:rPr>
                          <w:t>cell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69;top:2738;width:1416;height:10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mbria" w:hAnsi="Cambria" w:eastAsia="MS Mincho;ＭＳ 明朝" w:cs="JasmineUPC"/>
                            <w:color w:val="008000"/>
                            <w:lang w:val="en-US" w:eastAsia="ja-JP" w:bidi="ar-SA"/>
                          </w:rPr>
                          <w:t>NO SPECIAL PROTE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24;top:14;width:1252;height:6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mbria" w:hAnsi="Cambria" w:eastAsia="MS Mincho;ＭＳ 明朝" w:cs="Arial"/>
                            <w:color w:val="FF0000"/>
                            <w:lang w:val="en-US" w:eastAsia="ja-JP" w:bidi="ar-SA"/>
                          </w:rPr>
                          <w:t>HIV virus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  <w:t xml:space="preserve">Model 2: </w:t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THE KEEP-IT-OUT MODEL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Sick people have a normal gene that makes a receptor protein that the HIV virus uses to infect people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629400" cy="363918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3639240"/>
                          <a:chOff x="0" y="0"/>
                          <a:chExt cx="6629400" cy="36392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629400" cy="363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53120" y="799560"/>
                            <a:ext cx="2962440" cy="2777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5680" y="1962720"/>
                            <a:ext cx="1095480" cy="885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6600" y="2223720"/>
                            <a:ext cx="53280" cy="399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3840" y="2223720"/>
                            <a:ext cx="53280" cy="399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6600" y="2361600"/>
                            <a:ext cx="104760" cy="1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2400" y="1066320"/>
                            <a:ext cx="1233720" cy="11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MS Mincho;ＭＳ 明朝" w:cs="Arial"/>
                                  <w:color w:val="auto"/>
                                  <w:lang w:val="en-US" w:eastAsia="ja-JP" w:bidi="ar-SA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Arial" w:hAnsi="Arial" w:eastAsia="MS Mincho;ＭＳ 明朝" w:cs="Arial"/>
                                  <w:color w:val="auto"/>
                                  <w:lang w:val="en-US" w:eastAsia="ja-JP" w:bidi="ar-SA"/>
                                </w:rPr>
                                <w:t xml:space="preserve"> Normal gene gives instructions to make special receptor proteins in the membran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19680" y="1614240"/>
                            <a:ext cx="1148040" cy="68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10560" y="864720"/>
                            <a:ext cx="1329840" cy="146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MS Mincho;ＭＳ 明朝" w:cs="Arial"/>
                                  <w:color w:val="auto"/>
                                  <w:lang w:val="en-US" w:eastAsia="ja-JP" w:bidi="ar-SA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Arial" w:hAnsi="Arial" w:eastAsia="MS Mincho;ＭＳ 明朝" w:cs="Arial"/>
                                  <w:color w:val="auto"/>
                                  <w:lang w:val="en-US" w:eastAsia="ja-JP" w:bidi="ar-SA"/>
                                </w:rPr>
                                <w:t xml:space="preserve"> The HIV virus attaches to the protein receptor, and then it injects its DNA into the cell. The person gets sick with HIV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3160" y="2201040"/>
                            <a:ext cx="719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mbria" w:hAnsi="Cambria" w:eastAsia="MS Mincho;ＭＳ 明朝" w:cs="Arial"/>
                                  <w:color w:val="auto"/>
                                  <w:lang w:val="en-US" w:eastAsia="ja-JP" w:bidi="ar-SA"/>
                                </w:rPr>
                                <w:t>norm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mbria" w:hAnsi="Cambria" w:eastAsia="MS Mincho;ＭＳ 明朝" w:cs="Arial"/>
                                  <w:color w:val="auto"/>
                                  <w:lang w:val="en-US" w:eastAsia="ja-JP" w:bidi="ar-SA"/>
                                </w:rPr>
                                <w:t>gen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7520" y="1120680"/>
                            <a:ext cx="71928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mbria" w:hAnsi="Cambria" w:eastAsia="MS Mincho;ＭＳ 明朝" w:cs="Arial"/>
                                  <w:color w:val="008000"/>
                                  <w:lang w:val="en-US" w:eastAsia="ja-JP" w:bidi="ar-SA"/>
                                </w:rPr>
                                <w:t xml:space="preserve">protei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mbria" w:hAnsi="Cambria" w:eastAsia="MS Mincho;ＭＳ 明朝" w:cs="Arial"/>
                                  <w:color w:val="008000"/>
                                  <w:lang w:val="en-US" w:eastAsia="ja-JP" w:bidi="ar-SA"/>
                                </w:rPr>
                                <w:t>recept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711000">
                            <a:off x="3422160" y="1373040"/>
                            <a:ext cx="18288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8940" h="994932">
                                <a:moveTo>
                                  <a:pt x="40935" y="864433"/>
                                </a:moveTo>
                                <a:lnTo>
                                  <a:pt x="40935" y="864433"/>
                                </a:lnTo>
                                <a:cubicBezTo>
                                  <a:pt x="129966" y="940746"/>
                                  <a:pt x="140805" y="994932"/>
                                  <a:pt x="265787" y="939384"/>
                                </a:cubicBezTo>
                                <a:cubicBezTo>
                                  <a:pt x="280226" y="932966"/>
                                  <a:pt x="275781" y="909403"/>
                                  <a:pt x="280778" y="894413"/>
                                </a:cubicBezTo>
                                <a:cubicBezTo>
                                  <a:pt x="285775" y="864433"/>
                                  <a:pt x="275988" y="827549"/>
                                  <a:pt x="295768" y="804472"/>
                                </a:cubicBezTo>
                                <a:cubicBezTo>
                                  <a:pt x="380037" y="706159"/>
                                  <a:pt x="391382" y="892792"/>
                                  <a:pt x="355728" y="714531"/>
                                </a:cubicBezTo>
                                <a:cubicBezTo>
                                  <a:pt x="360725" y="699541"/>
                                  <a:pt x="358381" y="679432"/>
                                  <a:pt x="370719" y="669561"/>
                                </a:cubicBezTo>
                                <a:cubicBezTo>
                                  <a:pt x="386806" y="656691"/>
                                  <a:pt x="424534" y="674234"/>
                                  <a:pt x="430679" y="654570"/>
                                </a:cubicBezTo>
                                <a:cubicBezTo>
                                  <a:pt x="453084" y="582872"/>
                                  <a:pt x="435046" y="504080"/>
                                  <a:pt x="445669" y="429718"/>
                                </a:cubicBezTo>
                                <a:cubicBezTo>
                                  <a:pt x="455399" y="361608"/>
                                  <a:pt x="472913" y="343883"/>
                                  <a:pt x="505630" y="294807"/>
                                </a:cubicBezTo>
                                <a:cubicBezTo>
                                  <a:pt x="543667" y="180695"/>
                                  <a:pt x="504622" y="211064"/>
                                  <a:pt x="610561" y="189875"/>
                                </a:cubicBezTo>
                                <a:cubicBezTo>
                                  <a:pt x="620554" y="174885"/>
                                  <a:pt x="627802" y="157644"/>
                                  <a:pt x="640541" y="144905"/>
                                </a:cubicBezTo>
                                <a:cubicBezTo>
                                  <a:pt x="653280" y="132166"/>
                                  <a:pt x="681142" y="132403"/>
                                  <a:pt x="685512" y="114925"/>
                                </a:cubicBezTo>
                                <a:cubicBezTo>
                                  <a:pt x="688940" y="101214"/>
                                  <a:pt x="665525" y="94938"/>
                                  <a:pt x="655532" y="84944"/>
                                </a:cubicBezTo>
                                <a:cubicBezTo>
                                  <a:pt x="628551" y="93938"/>
                                  <a:pt x="576951" y="120079"/>
                                  <a:pt x="550600" y="84944"/>
                                </a:cubicBezTo>
                                <a:cubicBezTo>
                                  <a:pt x="541119" y="72303"/>
                                  <a:pt x="560594" y="54964"/>
                                  <a:pt x="565591" y="39974"/>
                                </a:cubicBezTo>
                                <a:cubicBezTo>
                                  <a:pt x="555597" y="29980"/>
                                  <a:pt x="549469" y="12765"/>
                                  <a:pt x="535610" y="9993"/>
                                </a:cubicBezTo>
                                <a:cubicBezTo>
                                  <a:pt x="485644" y="0"/>
                                  <a:pt x="485643" y="39975"/>
                                  <a:pt x="475650" y="69954"/>
                                </a:cubicBezTo>
                                <a:cubicBezTo>
                                  <a:pt x="474925" y="76478"/>
                                  <a:pt x="462568" y="273548"/>
                                  <a:pt x="430679" y="294807"/>
                                </a:cubicBezTo>
                                <a:lnTo>
                                  <a:pt x="385709" y="324787"/>
                                </a:lnTo>
                                <a:cubicBezTo>
                                  <a:pt x="380712" y="339777"/>
                                  <a:pt x="378849" y="356208"/>
                                  <a:pt x="370719" y="369757"/>
                                </a:cubicBezTo>
                                <a:cubicBezTo>
                                  <a:pt x="350142" y="404052"/>
                                  <a:pt x="331141" y="402937"/>
                                  <a:pt x="295768" y="414728"/>
                                </a:cubicBezTo>
                                <a:cubicBezTo>
                                  <a:pt x="285774" y="424721"/>
                                  <a:pt x="278428" y="438388"/>
                                  <a:pt x="265787" y="444708"/>
                                </a:cubicBezTo>
                                <a:cubicBezTo>
                                  <a:pt x="247360" y="453921"/>
                                  <a:pt x="221914" y="446828"/>
                                  <a:pt x="205827" y="459698"/>
                                </a:cubicBezTo>
                                <a:cubicBezTo>
                                  <a:pt x="193488" y="469569"/>
                                  <a:pt x="198967" y="491120"/>
                                  <a:pt x="190837" y="504669"/>
                                </a:cubicBezTo>
                                <a:cubicBezTo>
                                  <a:pt x="183566" y="516788"/>
                                  <a:pt x="170850" y="524656"/>
                                  <a:pt x="160856" y="534649"/>
                                </a:cubicBezTo>
                                <a:cubicBezTo>
                                  <a:pt x="125214" y="641577"/>
                                  <a:pt x="175752" y="512306"/>
                                  <a:pt x="100896" y="624590"/>
                                </a:cubicBezTo>
                                <a:cubicBezTo>
                                  <a:pt x="92131" y="637737"/>
                                  <a:pt x="93579" y="655748"/>
                                  <a:pt x="85905" y="669561"/>
                                </a:cubicBezTo>
                                <a:cubicBezTo>
                                  <a:pt x="0" y="824190"/>
                                  <a:pt x="44873" y="702717"/>
                                  <a:pt x="10955" y="804472"/>
                                </a:cubicBezTo>
                                <a:cubicBezTo>
                                  <a:pt x="29865" y="899022"/>
                                  <a:pt x="35938" y="854440"/>
                                  <a:pt x="40935" y="86443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7933c"/>
                          </a:solidFill>
                          <a:ln w="25560">
                            <a:solidFill>
                              <a:srgbClr val="4f622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7320" y="372600"/>
                            <a:ext cx="119880" cy="1098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5320" y="23292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0" y="262080"/>
                            <a:ext cx="43920" cy="45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0240" y="471240"/>
                            <a:ext cx="45720" cy="439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4840" y="57204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360" y="452160"/>
                            <a:ext cx="45720" cy="439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4400" y="262080"/>
                            <a:ext cx="81360" cy="125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01920" y="444600"/>
                            <a:ext cx="99720" cy="38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7960" y="268560"/>
                            <a:ext cx="95400" cy="141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58880" y="449640"/>
                            <a:ext cx="5040" cy="147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8120" y="444600"/>
                            <a:ext cx="156240" cy="51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5160" y="525240"/>
                            <a:ext cx="119880" cy="1090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3880" y="38556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7440" y="414720"/>
                            <a:ext cx="43920" cy="442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8800" y="622800"/>
                            <a:ext cx="45720" cy="442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2680" y="72468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6200" y="603720"/>
                            <a:ext cx="45720" cy="442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2960" y="414720"/>
                            <a:ext cx="80640" cy="125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39760" y="596160"/>
                            <a:ext cx="100440" cy="38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16520" y="420840"/>
                            <a:ext cx="95400" cy="142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6720" y="601920"/>
                            <a:ext cx="4320" cy="146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960" y="596160"/>
                            <a:ext cx="156240" cy="52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8280" y="1534320"/>
                            <a:ext cx="119520" cy="1098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920" y="1394640"/>
                            <a:ext cx="45720" cy="442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0560" y="1423800"/>
                            <a:ext cx="43200" cy="45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0480" y="1632600"/>
                            <a:ext cx="45720" cy="439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1960" y="174312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8600" y="1613520"/>
                            <a:ext cx="45720" cy="439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5000" y="1423800"/>
                            <a:ext cx="81360" cy="125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2880" y="1605960"/>
                            <a:ext cx="99000" cy="38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8200" y="1429920"/>
                            <a:ext cx="95400" cy="141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3640" y="1611000"/>
                            <a:ext cx="109800" cy="156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720" y="1605960"/>
                            <a:ext cx="156240" cy="51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7440" y="2173680"/>
                            <a:ext cx="32400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2950" h="1064302">
                                <a:moveTo>
                                  <a:pt x="658000" y="0"/>
                                </a:moveTo>
                                <a:cubicBezTo>
                                  <a:pt x="643010" y="4997"/>
                                  <a:pt x="626578" y="6860"/>
                                  <a:pt x="613029" y="14990"/>
                                </a:cubicBezTo>
                                <a:cubicBezTo>
                                  <a:pt x="578736" y="35566"/>
                                  <a:pt x="579849" y="54570"/>
                                  <a:pt x="568059" y="89941"/>
                                </a:cubicBezTo>
                                <a:cubicBezTo>
                                  <a:pt x="573056" y="169889"/>
                                  <a:pt x="538616" y="263134"/>
                                  <a:pt x="583049" y="329784"/>
                                </a:cubicBezTo>
                                <a:cubicBezTo>
                                  <a:pt x="679741" y="474823"/>
                                  <a:pt x="722483" y="301225"/>
                                  <a:pt x="732950" y="269823"/>
                                </a:cubicBezTo>
                                <a:cubicBezTo>
                                  <a:pt x="727953" y="249836"/>
                                  <a:pt x="725194" y="229153"/>
                                  <a:pt x="717960" y="209863"/>
                                </a:cubicBezTo>
                                <a:cubicBezTo>
                                  <a:pt x="701658" y="166391"/>
                                  <a:pt x="682852" y="142209"/>
                                  <a:pt x="658000" y="104931"/>
                                </a:cubicBezTo>
                                <a:cubicBezTo>
                                  <a:pt x="588046" y="109928"/>
                                  <a:pt x="517789" y="111727"/>
                                  <a:pt x="448137" y="119922"/>
                                </a:cubicBezTo>
                                <a:cubicBezTo>
                                  <a:pt x="432444" y="121768"/>
                                  <a:pt x="412351" y="122054"/>
                                  <a:pt x="403167" y="134912"/>
                                </a:cubicBezTo>
                                <a:cubicBezTo>
                                  <a:pt x="384799" y="160628"/>
                                  <a:pt x="373187" y="224853"/>
                                  <a:pt x="373187" y="224853"/>
                                </a:cubicBezTo>
                                <a:cubicBezTo>
                                  <a:pt x="383180" y="264827"/>
                                  <a:pt x="390137" y="305684"/>
                                  <a:pt x="403167" y="344774"/>
                                </a:cubicBezTo>
                                <a:cubicBezTo>
                                  <a:pt x="408164" y="359764"/>
                                  <a:pt x="413816" y="374552"/>
                                  <a:pt x="418157" y="389745"/>
                                </a:cubicBezTo>
                                <a:cubicBezTo>
                                  <a:pt x="423817" y="409554"/>
                                  <a:pt x="423934" y="431278"/>
                                  <a:pt x="433147" y="449705"/>
                                </a:cubicBezTo>
                                <a:cubicBezTo>
                                  <a:pt x="449609" y="482628"/>
                                  <a:pt x="477326" y="484419"/>
                                  <a:pt x="508098" y="494676"/>
                                </a:cubicBezTo>
                                <a:cubicBezTo>
                                  <a:pt x="524225" y="491451"/>
                                  <a:pt x="604968" y="478526"/>
                                  <a:pt x="628019" y="464695"/>
                                </a:cubicBezTo>
                                <a:cubicBezTo>
                                  <a:pt x="651754" y="450454"/>
                                  <a:pt x="674361" y="410173"/>
                                  <a:pt x="687980" y="389745"/>
                                </a:cubicBezTo>
                                <a:cubicBezTo>
                                  <a:pt x="682983" y="369758"/>
                                  <a:pt x="684418" y="346926"/>
                                  <a:pt x="672990" y="329784"/>
                                </a:cubicBezTo>
                                <a:cubicBezTo>
                                  <a:pt x="649238" y="294156"/>
                                  <a:pt x="585698" y="291339"/>
                                  <a:pt x="553069" y="284813"/>
                                </a:cubicBezTo>
                                <a:cubicBezTo>
                                  <a:pt x="284031" y="304031"/>
                                  <a:pt x="362814" y="229434"/>
                                  <a:pt x="328216" y="419725"/>
                                </a:cubicBezTo>
                                <a:cubicBezTo>
                                  <a:pt x="325389" y="435271"/>
                                  <a:pt x="318223" y="449705"/>
                                  <a:pt x="313226" y="464695"/>
                                </a:cubicBezTo>
                                <a:cubicBezTo>
                                  <a:pt x="318223" y="514662"/>
                                  <a:pt x="311055" y="567404"/>
                                  <a:pt x="328216" y="614597"/>
                                </a:cubicBezTo>
                                <a:cubicBezTo>
                                  <a:pt x="333616" y="629447"/>
                                  <a:pt x="357386" y="629587"/>
                                  <a:pt x="373187" y="629587"/>
                                </a:cubicBezTo>
                                <a:cubicBezTo>
                                  <a:pt x="438336" y="629587"/>
                                  <a:pt x="503102" y="619594"/>
                                  <a:pt x="568059" y="614597"/>
                                </a:cubicBezTo>
                                <a:cubicBezTo>
                                  <a:pt x="563062" y="579620"/>
                                  <a:pt x="567690" y="541831"/>
                                  <a:pt x="553069" y="509666"/>
                                </a:cubicBezTo>
                                <a:cubicBezTo>
                                  <a:pt x="542221" y="485800"/>
                                  <a:pt x="477204" y="434258"/>
                                  <a:pt x="448137" y="419725"/>
                                </a:cubicBezTo>
                                <a:cubicBezTo>
                                  <a:pt x="434004" y="412659"/>
                                  <a:pt x="418157" y="409732"/>
                                  <a:pt x="403167" y="404735"/>
                                </a:cubicBezTo>
                                <a:cubicBezTo>
                                  <a:pt x="312549" y="427389"/>
                                  <a:pt x="362749" y="413211"/>
                                  <a:pt x="253265" y="449705"/>
                                </a:cubicBezTo>
                                <a:lnTo>
                                  <a:pt x="208295" y="464695"/>
                                </a:lnTo>
                                <a:cubicBezTo>
                                  <a:pt x="178315" y="484682"/>
                                  <a:pt x="114375" y="488844"/>
                                  <a:pt x="118354" y="524656"/>
                                </a:cubicBezTo>
                                <a:cubicBezTo>
                                  <a:pt x="123351" y="569627"/>
                                  <a:pt x="125905" y="614936"/>
                                  <a:pt x="133344" y="659568"/>
                                </a:cubicBezTo>
                                <a:cubicBezTo>
                                  <a:pt x="135942" y="675154"/>
                                  <a:pt x="139569" y="691391"/>
                                  <a:pt x="148334" y="704538"/>
                                </a:cubicBezTo>
                                <a:cubicBezTo>
                                  <a:pt x="160093" y="722177"/>
                                  <a:pt x="178315" y="734519"/>
                                  <a:pt x="193305" y="749509"/>
                                </a:cubicBezTo>
                                <a:cubicBezTo>
                                  <a:pt x="248269" y="744512"/>
                                  <a:pt x="303490" y="741812"/>
                                  <a:pt x="358196" y="734518"/>
                                </a:cubicBezTo>
                                <a:cubicBezTo>
                                  <a:pt x="378617" y="731795"/>
                                  <a:pt x="401015" y="730956"/>
                                  <a:pt x="418157" y="719528"/>
                                </a:cubicBezTo>
                                <a:cubicBezTo>
                                  <a:pt x="433147" y="709535"/>
                                  <a:pt x="438144" y="689548"/>
                                  <a:pt x="448137" y="674558"/>
                                </a:cubicBezTo>
                                <a:cubicBezTo>
                                  <a:pt x="443140" y="639581"/>
                                  <a:pt x="440076" y="604273"/>
                                  <a:pt x="433147" y="569627"/>
                                </a:cubicBezTo>
                                <a:cubicBezTo>
                                  <a:pt x="430048" y="554133"/>
                                  <a:pt x="431304" y="533421"/>
                                  <a:pt x="418157" y="524656"/>
                                </a:cubicBezTo>
                                <a:cubicBezTo>
                                  <a:pt x="396958" y="510523"/>
                                  <a:pt x="368190" y="514663"/>
                                  <a:pt x="343206" y="509666"/>
                                </a:cubicBezTo>
                                <a:cubicBezTo>
                                  <a:pt x="191932" y="528575"/>
                                  <a:pt x="261499" y="511917"/>
                                  <a:pt x="133344" y="554636"/>
                                </a:cubicBezTo>
                                <a:lnTo>
                                  <a:pt x="88373" y="569627"/>
                                </a:lnTo>
                                <a:cubicBezTo>
                                  <a:pt x="0" y="702188"/>
                                  <a:pt x="5431" y="654251"/>
                                  <a:pt x="43403" y="869430"/>
                                </a:cubicBezTo>
                                <a:cubicBezTo>
                                  <a:pt x="46534" y="887172"/>
                                  <a:pt x="58106" y="904852"/>
                                  <a:pt x="73383" y="914400"/>
                                </a:cubicBezTo>
                                <a:cubicBezTo>
                                  <a:pt x="100182" y="931149"/>
                                  <a:pt x="163324" y="944381"/>
                                  <a:pt x="163324" y="944381"/>
                                </a:cubicBezTo>
                                <a:cubicBezTo>
                                  <a:pt x="183162" y="1023731"/>
                                  <a:pt x="178314" y="983739"/>
                                  <a:pt x="178314" y="1064302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c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9680" y="2043360"/>
                            <a:ext cx="32400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2950" h="1064302">
                                <a:moveTo>
                                  <a:pt x="658000" y="0"/>
                                </a:moveTo>
                                <a:cubicBezTo>
                                  <a:pt x="643010" y="4997"/>
                                  <a:pt x="626578" y="6860"/>
                                  <a:pt x="613029" y="14990"/>
                                </a:cubicBezTo>
                                <a:cubicBezTo>
                                  <a:pt x="578736" y="35566"/>
                                  <a:pt x="579849" y="54570"/>
                                  <a:pt x="568059" y="89941"/>
                                </a:cubicBezTo>
                                <a:cubicBezTo>
                                  <a:pt x="573056" y="169889"/>
                                  <a:pt x="538616" y="263134"/>
                                  <a:pt x="583049" y="329784"/>
                                </a:cubicBezTo>
                                <a:cubicBezTo>
                                  <a:pt x="679741" y="474823"/>
                                  <a:pt x="722483" y="301225"/>
                                  <a:pt x="732950" y="269823"/>
                                </a:cubicBezTo>
                                <a:cubicBezTo>
                                  <a:pt x="727953" y="249836"/>
                                  <a:pt x="725194" y="229153"/>
                                  <a:pt x="717960" y="209863"/>
                                </a:cubicBezTo>
                                <a:cubicBezTo>
                                  <a:pt x="701658" y="166391"/>
                                  <a:pt x="682852" y="142209"/>
                                  <a:pt x="658000" y="104931"/>
                                </a:cubicBezTo>
                                <a:cubicBezTo>
                                  <a:pt x="588046" y="109928"/>
                                  <a:pt x="517789" y="111727"/>
                                  <a:pt x="448137" y="119922"/>
                                </a:cubicBezTo>
                                <a:cubicBezTo>
                                  <a:pt x="432444" y="121768"/>
                                  <a:pt x="412351" y="122054"/>
                                  <a:pt x="403167" y="134912"/>
                                </a:cubicBezTo>
                                <a:cubicBezTo>
                                  <a:pt x="384799" y="160628"/>
                                  <a:pt x="373187" y="224853"/>
                                  <a:pt x="373187" y="224853"/>
                                </a:cubicBezTo>
                                <a:cubicBezTo>
                                  <a:pt x="383180" y="264827"/>
                                  <a:pt x="390137" y="305684"/>
                                  <a:pt x="403167" y="344774"/>
                                </a:cubicBezTo>
                                <a:cubicBezTo>
                                  <a:pt x="408164" y="359764"/>
                                  <a:pt x="413816" y="374552"/>
                                  <a:pt x="418157" y="389745"/>
                                </a:cubicBezTo>
                                <a:cubicBezTo>
                                  <a:pt x="423817" y="409554"/>
                                  <a:pt x="423934" y="431278"/>
                                  <a:pt x="433147" y="449705"/>
                                </a:cubicBezTo>
                                <a:cubicBezTo>
                                  <a:pt x="449609" y="482628"/>
                                  <a:pt x="477326" y="484419"/>
                                  <a:pt x="508098" y="494676"/>
                                </a:cubicBezTo>
                                <a:cubicBezTo>
                                  <a:pt x="524225" y="491451"/>
                                  <a:pt x="604968" y="478526"/>
                                  <a:pt x="628019" y="464695"/>
                                </a:cubicBezTo>
                                <a:cubicBezTo>
                                  <a:pt x="651754" y="450454"/>
                                  <a:pt x="674361" y="410173"/>
                                  <a:pt x="687980" y="389745"/>
                                </a:cubicBezTo>
                                <a:cubicBezTo>
                                  <a:pt x="682983" y="369758"/>
                                  <a:pt x="684418" y="346926"/>
                                  <a:pt x="672990" y="329784"/>
                                </a:cubicBezTo>
                                <a:cubicBezTo>
                                  <a:pt x="649238" y="294156"/>
                                  <a:pt x="585698" y="291339"/>
                                  <a:pt x="553069" y="284813"/>
                                </a:cubicBezTo>
                                <a:cubicBezTo>
                                  <a:pt x="284031" y="304031"/>
                                  <a:pt x="362814" y="229434"/>
                                  <a:pt x="328216" y="419725"/>
                                </a:cubicBezTo>
                                <a:cubicBezTo>
                                  <a:pt x="325389" y="435271"/>
                                  <a:pt x="318223" y="449705"/>
                                  <a:pt x="313226" y="464695"/>
                                </a:cubicBezTo>
                                <a:cubicBezTo>
                                  <a:pt x="318223" y="514662"/>
                                  <a:pt x="311055" y="567404"/>
                                  <a:pt x="328216" y="614597"/>
                                </a:cubicBezTo>
                                <a:cubicBezTo>
                                  <a:pt x="333616" y="629447"/>
                                  <a:pt x="357386" y="629587"/>
                                  <a:pt x="373187" y="629587"/>
                                </a:cubicBezTo>
                                <a:cubicBezTo>
                                  <a:pt x="438336" y="629587"/>
                                  <a:pt x="503102" y="619594"/>
                                  <a:pt x="568059" y="614597"/>
                                </a:cubicBezTo>
                                <a:cubicBezTo>
                                  <a:pt x="563062" y="579620"/>
                                  <a:pt x="567690" y="541831"/>
                                  <a:pt x="553069" y="509666"/>
                                </a:cubicBezTo>
                                <a:cubicBezTo>
                                  <a:pt x="542221" y="485800"/>
                                  <a:pt x="477204" y="434258"/>
                                  <a:pt x="448137" y="419725"/>
                                </a:cubicBezTo>
                                <a:cubicBezTo>
                                  <a:pt x="434004" y="412659"/>
                                  <a:pt x="418157" y="409732"/>
                                  <a:pt x="403167" y="404735"/>
                                </a:cubicBezTo>
                                <a:cubicBezTo>
                                  <a:pt x="312549" y="427389"/>
                                  <a:pt x="362749" y="413211"/>
                                  <a:pt x="253265" y="449705"/>
                                </a:cubicBezTo>
                                <a:lnTo>
                                  <a:pt x="208295" y="464695"/>
                                </a:lnTo>
                                <a:cubicBezTo>
                                  <a:pt x="178315" y="484682"/>
                                  <a:pt x="114375" y="488844"/>
                                  <a:pt x="118354" y="524656"/>
                                </a:cubicBezTo>
                                <a:cubicBezTo>
                                  <a:pt x="123351" y="569627"/>
                                  <a:pt x="125905" y="614936"/>
                                  <a:pt x="133344" y="659568"/>
                                </a:cubicBezTo>
                                <a:cubicBezTo>
                                  <a:pt x="135942" y="675154"/>
                                  <a:pt x="139569" y="691391"/>
                                  <a:pt x="148334" y="704538"/>
                                </a:cubicBezTo>
                                <a:cubicBezTo>
                                  <a:pt x="160093" y="722177"/>
                                  <a:pt x="178315" y="734519"/>
                                  <a:pt x="193305" y="749509"/>
                                </a:cubicBezTo>
                                <a:cubicBezTo>
                                  <a:pt x="248269" y="744512"/>
                                  <a:pt x="303490" y="741812"/>
                                  <a:pt x="358196" y="734518"/>
                                </a:cubicBezTo>
                                <a:cubicBezTo>
                                  <a:pt x="378617" y="731795"/>
                                  <a:pt x="401015" y="730956"/>
                                  <a:pt x="418157" y="719528"/>
                                </a:cubicBezTo>
                                <a:cubicBezTo>
                                  <a:pt x="433147" y="709535"/>
                                  <a:pt x="438144" y="689548"/>
                                  <a:pt x="448137" y="674558"/>
                                </a:cubicBezTo>
                                <a:cubicBezTo>
                                  <a:pt x="443140" y="639581"/>
                                  <a:pt x="440076" y="604273"/>
                                  <a:pt x="433147" y="569627"/>
                                </a:cubicBezTo>
                                <a:cubicBezTo>
                                  <a:pt x="430048" y="554133"/>
                                  <a:pt x="431304" y="533421"/>
                                  <a:pt x="418157" y="524656"/>
                                </a:cubicBezTo>
                                <a:cubicBezTo>
                                  <a:pt x="396958" y="510523"/>
                                  <a:pt x="368190" y="514663"/>
                                  <a:pt x="343206" y="509666"/>
                                </a:cubicBezTo>
                                <a:cubicBezTo>
                                  <a:pt x="191932" y="528575"/>
                                  <a:pt x="261499" y="511917"/>
                                  <a:pt x="133344" y="554636"/>
                                </a:cubicBezTo>
                                <a:lnTo>
                                  <a:pt x="88373" y="569627"/>
                                </a:lnTo>
                                <a:cubicBezTo>
                                  <a:pt x="0" y="702188"/>
                                  <a:pt x="5431" y="654251"/>
                                  <a:pt x="43403" y="869430"/>
                                </a:cubicBezTo>
                                <a:cubicBezTo>
                                  <a:pt x="46534" y="887172"/>
                                  <a:pt x="58106" y="904852"/>
                                  <a:pt x="73383" y="914400"/>
                                </a:cubicBezTo>
                                <a:cubicBezTo>
                                  <a:pt x="100182" y="931149"/>
                                  <a:pt x="163324" y="944381"/>
                                  <a:pt x="163324" y="944381"/>
                                </a:cubicBezTo>
                                <a:cubicBezTo>
                                  <a:pt x="183162" y="1023731"/>
                                  <a:pt x="178314" y="983739"/>
                                  <a:pt x="178314" y="1064302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c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66920" y="1714680"/>
                            <a:ext cx="44208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2200" y="0"/>
                            <a:ext cx="795600" cy="42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mbria" w:hAnsi="Cambria" w:eastAsia="MS Mincho;ＭＳ 明朝" w:cs="Arial"/>
                                  <w:color w:val="FF0000"/>
                                  <w:lang w:val="en-US" w:eastAsia="ja-JP" w:bidi="ar-SA"/>
                                </w:rPr>
                                <w:t>HIV virus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2pt;height:286.55pt" coordorigin="0,0" coordsize="10440,5731">
                <v:rect id="shape_0" stroked="t" o:allowincell="f" style="position:absolute;left:0;top:0;width:10439;height:573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oval id="shape_0" fillcolor="white" stroked="t" o:allowincell="f" style="position:absolute;left:1186;top:1259;width:4664;height:437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552;top:3091;width:1724;height:139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656;top:3502;width:83;height:62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46;top:3502;width:83;height:62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656,3719" to="2820,3720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2035;top:1679;width:1942;height:18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MS Mincho;ＭＳ 明朝" w:cs="Arial"/>
                            <w:color w:val="auto"/>
                            <w:lang w:val="en-US" w:eastAsia="ja-JP" w:bidi="ar-SA"/>
                          </w:rPr>
                          <w:t>1.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Arial" w:hAnsi="Arial" w:eastAsia="MS Mincho;ＭＳ 明朝" w:cs="Arial"/>
                            <w:color w:val="auto"/>
                            <w:lang w:val="en-US" w:eastAsia="ja-JP" w:bidi="ar-SA"/>
                          </w:rPr>
                          <w:t xml:space="preserve"> Normal gene gives instructions to make special receptor proteins in the membrane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38,2542" to="5145,362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631;top:1362;width:2093;height:23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MS Mincho;ＭＳ 明朝" w:cs="Arial"/>
                            <w:color w:val="auto"/>
                            <w:lang w:val="en-US" w:eastAsia="ja-JP" w:bidi="ar-SA"/>
                          </w:rPr>
                          <w:t>2.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Arial" w:hAnsi="Arial" w:eastAsia="MS Mincho;ＭＳ 明朝" w:cs="Arial"/>
                            <w:color w:val="auto"/>
                            <w:lang w:val="en-US" w:eastAsia="ja-JP" w:bidi="ar-SA"/>
                          </w:rPr>
                          <w:t xml:space="preserve"> The HIV virus attaches to the protein receptor, and then it injects its DNA into the cell. The person gets sick with HIV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0;top:3466;width:1132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mbria" w:hAnsi="Cambria" w:eastAsia="MS Mincho;ＭＳ 明朝" w:cs="Arial"/>
                            <w:color w:val="auto"/>
                            <w:lang w:val="en-US" w:eastAsia="ja-JP" w:bidi="ar-SA"/>
                          </w:rPr>
                          <w:t>norma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mbria" w:hAnsi="Cambria" w:eastAsia="MS Mincho;ＭＳ 明朝" w:cs="Arial"/>
                            <w:color w:val="auto"/>
                            <w:lang w:val="en-US" w:eastAsia="ja-JP" w:bidi="ar-SA"/>
                          </w:rPr>
                          <w:t>gen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7;top:1765;width:1132;height:6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mbria" w:hAnsi="Cambria" w:eastAsia="MS Mincho;ＭＳ 明朝" w:cs="Arial"/>
                            <w:color w:val="008000"/>
                            <w:lang w:val="en-US" w:eastAsia="ja-JP" w:bidi="ar-SA"/>
                          </w:rPr>
                          <w:t xml:space="preserve">protein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mbria" w:hAnsi="Cambria" w:eastAsia="MS Mincho;ＭＳ 明朝" w:cs="Arial"/>
                            <w:color w:val="008000"/>
                            <w:lang w:val="en-US" w:eastAsia="ja-JP" w:bidi="ar-SA"/>
                          </w:rPr>
                          <w:t>recept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Freeform 121" coordsize="688940,994932" path="m40935,864433l40935,864433c129966,940746,140805,994932,265787,939384c280226,932966,275781,909403,280778,894413c285775,864433,275988,827549,295768,804472c380037,706159,391382,892792,355728,714531c360725,699541,358381,679432,370719,669561c386806,656691,424534,674234,430679,654570c453084,582872,435046,504080,445669,429718c455399,361608,472913,343883,505630,294807c543667,180695,504622,211064,610561,189875c620554,174885,627802,157644,640541,144905c653280,132166,681142,132403,685512,114925c688940,101214,665525,94938,655532,84944c628551,93938,576951,120079,550600,84944c541119,72303,560594,54964,565591,39974c555597,29980,549469,12765,535610,9993c485644,0,485643,39975,475650,69954c474925,76478,462568,273548,430679,294807l385709,324787c380712,339777,378849,356208,370719,369757c350142,404052,331141,402937,295768,414728c285774,424721,278428,438388,265787,444708c247360,453921,221914,446828,205827,459698c193488,469569,198967,491120,190837,504669c183566,516788,170850,524656,160856,534649c125214,641577,175752,512306,100896,624590c92131,637737,93579,655748,85905,669561c0,824190,44873,702717,10955,804472c29865,899022,35938,854440,40935,864433xe" fillcolor="#77933c" stroked="t" o:allowincell="f" style="position:absolute;left:5389;top:2162;width:287;height:326;mso-wrap-style:none;v-text-anchor:middle;rotation:12;mso-position-horizontal-relative:char">
                  <v:fill o:detectmouseclick="t" type="solid" color2="#886cc3"/>
                  <v:stroke color="#4f6228" weight="25560" joinstyle="round" endcap="flat"/>
                  <w10:wrap type="none"/>
                </v:shape>
                <v:oval id="shape_0" fillcolor="red" stroked="t" o:allowincell="f" style="position:absolute;left:5350;top:587;width:188;height:172;mso-wrap-style:none;v-text-anchor:middle;mso-position-horizontal-relative:char">
                  <v:fill o:detectmouseclick="t" type="solid" color2="aqua"/>
                  <v:stroke color="red" weight="9360" joinstyle="miter" endcap="flat"/>
                  <w10:wrap type="none"/>
                </v:oval>
                <v:oval id="shape_0" fillcolor="red" stroked="t" o:allowincell="f" style="position:absolute;left:5237;top:367;width:70;height:69;mso-wrap-style:none;v-text-anchor:middle;mso-position-horizontal-relative:char">
                  <v:fill o:detectmouseclick="t" type="solid" color2="aqua"/>
                  <v:stroke color="red" weight="9360" joinstyle="miter" endcap="flat"/>
                  <w10:wrap type="none"/>
                </v:oval>
                <v:oval id="shape_0" fillcolor="red" stroked="t" o:allowincell="f" style="position:absolute;left:5590;top:413;width:68;height:70;mso-wrap-style:none;v-text-anchor:middle;mso-position-horizontal-relative:char">
                  <v:fill o:detectmouseclick="t" type="solid" color2="aqua"/>
                  <v:stroke color="red" weight="9360" joinstyle="miter" endcap="flat"/>
                  <w10:wrap type="none"/>
                </v:oval>
                <v:oval id="shape_0" fillcolor="red" stroked="t" o:allowincell="f" style="position:absolute;left:5717;top:742;width:71;height:68;mso-wrap-style:none;v-text-anchor:middle;mso-position-horizontal-relative:char">
                  <v:fill o:detectmouseclick="t" type="solid" color2="aqua"/>
                  <v:stroke color="red" weight="9360" joinstyle="miter" endcap="flat"/>
                  <w10:wrap type="none"/>
                </v:oval>
                <v:oval id="shape_0" fillcolor="red" stroked="t" o:allowincell="f" style="position:absolute;left:5425;top:901;width:71;height:70;mso-wrap-style:none;v-text-anchor:middle;mso-position-horizontal-relative:char">
                  <v:fill o:detectmouseclick="t" type="solid" color2="aqua"/>
                  <v:stroke color="red" weight="9360" joinstyle="miter" endcap="flat"/>
                  <w10:wrap type="none"/>
                </v:oval>
                <v:oval id="shape_0" fillcolor="red" stroked="t" o:allowincell="f" style="position:absolute;left:5131;top:712;width:71;height:68;mso-wrap-style:none;v-text-anchor:middle;mso-position-horizontal-relative:char">
                  <v:fill o:detectmouseclick="t" type="solid" color2="aqua"/>
                  <v:stroke color="red" weight="9360" joinstyle="miter" endcap="flat"/>
                  <w10:wrap type="none"/>
                </v:oval>
                <v:line id="shape_0" from="5267,413" to="5394,610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5200,700" to="5356,759" stroked="t" o:allowincell="f" style="position:absolute;flip:y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5477,423" to="5626,645" stroked="t" o:allowincell="f" style="position:absolute;flip:y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5447,708" to="5454,939" stroked="t" o:allowincell="f" style="position:absolute;flip:x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5509,700" to="5754,780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oval id="shape_0" fillcolor="red" stroked="t" o:allowincell="f" style="position:absolute;left:6197;top:827;width:188;height:171;mso-wrap-style:none;v-text-anchor:middle;mso-position-horizontal-relative:char">
                  <v:fill o:detectmouseclick="t" type="solid" color2="aqua"/>
                  <v:stroke color="red" weight="9360" joinstyle="miter" endcap="flat"/>
                  <w10:wrap type="none"/>
                </v:oval>
                <v:oval id="shape_0" fillcolor="red" stroked="t" o:allowincell="f" style="position:absolute;left:6085;top:607;width:69;height:69;mso-wrap-style:none;v-text-anchor:middle;mso-position-horizontal-relative:char">
                  <v:fill o:detectmouseclick="t" type="solid" color2="aqua"/>
                  <v:stroke color="red" weight="9360" joinstyle="miter" endcap="flat"/>
                  <w10:wrap type="none"/>
                </v:oval>
                <v:oval id="shape_0" fillcolor="red" stroked="t" o:allowincell="f" style="position:absolute;left:6437;top:653;width:68;height:69;mso-wrap-style:none;v-text-anchor:middle;mso-position-horizontal-relative:char">
                  <v:fill o:detectmouseclick="t" type="solid" color2="aqua"/>
                  <v:stroke color="red" weight="9360" joinstyle="miter" endcap="flat"/>
                  <w10:wrap type="none"/>
                </v:oval>
                <v:oval id="shape_0" fillcolor="red" stroked="t" o:allowincell="f" style="position:absolute;left:6565;top:981;width:71;height:69;mso-wrap-style:none;v-text-anchor:middle;mso-position-horizontal-relative:char">
                  <v:fill o:detectmouseclick="t" type="solid" color2="aqua"/>
                  <v:stroke color="red" weight="9360" joinstyle="miter" endcap="flat"/>
                  <w10:wrap type="none"/>
                </v:oval>
                <v:oval id="shape_0" fillcolor="red" stroked="t" o:allowincell="f" style="position:absolute;left:6272;top:1141;width:71;height:70;mso-wrap-style:none;v-text-anchor:middle;mso-position-horizontal-relative:char">
                  <v:fill o:detectmouseclick="t" type="solid" color2="aqua"/>
                  <v:stroke color="red" weight="9360" joinstyle="miter" endcap="flat"/>
                  <w10:wrap type="none"/>
                </v:oval>
                <v:oval id="shape_0" fillcolor="red" stroked="t" o:allowincell="f" style="position:absolute;left:5978;top:951;width:71;height:69;mso-wrap-style:none;v-text-anchor:middle;mso-position-horizontal-relative:char">
                  <v:fill o:detectmouseclick="t" type="solid" color2="aqua"/>
                  <v:stroke color="red" weight="9360" joinstyle="miter" endcap="flat"/>
                  <w10:wrap type="none"/>
                </v:oval>
                <v:line id="shape_0" from="6115,653" to="6241,850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6047,939" to="6204,998" stroked="t" o:allowincell="f" style="position:absolute;flip:y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6325,663" to="6474,886" stroked="t" o:allowincell="f" style="position:absolute;flip:y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6294,948" to="6300,1178" stroked="t" o:allowincell="f" style="position:absolute;flip:x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6356,939" to="6601,1020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oval id="shape_0" fillcolor="red" stroked="t" o:allowincell="f" style="position:absolute;left:5824;top:2416;width:187;height:172;mso-wrap-style:none;v-text-anchor:middle;mso-position-horizontal-relative:char">
                  <v:fill o:detectmouseclick="t" type="solid" color2="aqua"/>
                  <v:stroke color="red" weight="9360" joinstyle="miter" endcap="flat"/>
                  <w10:wrap type="none"/>
                </v:oval>
                <v:oval id="shape_0" fillcolor="red" stroked="t" o:allowincell="f" style="position:absolute;left:5710;top:2196;width:71;height:69;mso-wrap-style:none;v-text-anchor:middle;mso-position-horizontal-relative:char">
                  <v:fill o:detectmouseclick="t" type="solid" color2="aqua"/>
                  <v:stroke color="red" weight="9360" joinstyle="miter" endcap="flat"/>
                  <w10:wrap type="none"/>
                </v:oval>
                <v:oval id="shape_0" fillcolor="red" stroked="t" o:allowincell="f" style="position:absolute;left:6064;top:2242;width:67;height:70;mso-wrap-style:none;v-text-anchor:middle;mso-position-horizontal-relative:char">
                  <v:fill o:detectmouseclick="t" type="solid" color2="aqua"/>
                  <v:stroke color="red" weight="9360" joinstyle="miter" endcap="flat"/>
                  <w10:wrap type="none"/>
                </v:oval>
                <v:oval id="shape_0" fillcolor="red" stroked="t" o:allowincell="f" style="position:absolute;left:6190;top:2571;width:71;height:68;mso-wrap-style:none;v-text-anchor:middle;mso-position-horizontal-relative:char">
                  <v:fill o:detectmouseclick="t" type="solid" color2="aqua"/>
                  <v:stroke color="red" weight="9360" joinstyle="miter" endcap="flat"/>
                  <w10:wrap type="none"/>
                </v:oval>
                <v:oval id="shape_0" fillcolor="red" stroked="t" o:allowincell="f" style="position:absolute;left:5704;top:2745;width:71;height:70;mso-wrap-style:none;v-text-anchor:middle;mso-position-horizontal-relative:char">
                  <v:fill o:detectmouseclick="t" type="solid" color2="aqua"/>
                  <v:stroke color="red" weight="9360" joinstyle="miter" endcap="flat"/>
                  <w10:wrap type="none"/>
                </v:oval>
                <v:oval id="shape_0" fillcolor="red" stroked="t" o:allowincell="f" style="position:absolute;left:5604;top:2541;width:71;height:68;mso-wrap-style:none;v-text-anchor:middle;mso-position-horizontal-relative:char">
                  <v:fill o:detectmouseclick="t" type="solid" color2="aqua"/>
                  <v:stroke color="red" weight="9360" joinstyle="miter" endcap="flat"/>
                  <w10:wrap type="none"/>
                </v:oval>
                <v:line id="shape_0" from="5740,2242" to="5867,2439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5674,2529" to="5829,2588" stroked="t" o:allowincell="f" style="position:absolute;flip:y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5950,2252" to="6099,2474" stroked="t" o:allowincell="f" style="position:absolute;flip:y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5754,2537" to="5926,2783" stroked="t" o:allowincell="f" style="position:absolute;flip:x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5982,2529" to="6227,2609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shape id="shape_0" ID="Freeform 123" coordsize="732950,1064302" path="m658000,0c643010,4997,626578,6860,613029,14990c578736,35566,579849,54570,568059,89941c573056,169889,538616,263134,583049,329784c679741,474823,722483,301225,732950,269823c727953,249836,725194,229153,717960,209863c701658,166391,682852,142209,658000,104931c588046,109928,517789,111727,448137,119922c432444,121768,412351,122054,403167,134912c384799,160628,373187,224853,373187,224853c383180,264827,390137,305684,403167,344774c408164,359764,413816,374552,418157,389745c423817,409554,423934,431278,433147,449705c449609,482628,477326,484419,508098,494676c524225,491451,604968,478526,628019,464695c651754,450454,674361,410173,687980,389745c682983,369758,684418,346926,672990,329784c649238,294156,585698,291339,553069,284813c284031,304031,362814,229434,328216,419725c325389,435271,318223,449705,313226,464695c318223,514662,311055,567404,328216,614597c333616,629447,357386,629587,373187,629587c438336,629587,503102,619594,568059,614597c563062,579620,567690,541831,553069,509666c542221,485800,477204,434258,448137,419725c434004,412659,418157,409732,403167,404735c312549,427389,362749,413211,253265,449705l208295,464695c178315,484682,114375,488844,118354,524656c123351,569627,125905,614936,133344,659568c135942,675154,139569,691391,148334,704538c160093,722177,178315,734519,193305,749509c248269,744512,303490,741812,358196,734518c378617,731795,401015,730956,418157,719528c433147,709535,438144,689548,448137,674558c443140,639581,440076,604273,433147,569627c430048,554133,431304,533421,418157,524656c396958,510523,368190,514663,343206,509666c191932,528575,261499,511917,133344,554636l88373,569627c0,702188,5431,654251,43403,869430c46534,887172,58106,904852,73383,914400c100182,931149,163324,944381,163324,944381c183162,1023731,178314,983739,178314,1064302e" stroked="t" o:allowincell="f" style="position:absolute;left:4736;top:3423;width:509;height:567;mso-wrap-style:none;v-text-anchor:middle;mso-position-horizontal-relative:char">
                  <v:fill o:detectmouseclick="t" on="false"/>
                  <v:stroke color="#c00000" weight="28440" joinstyle="round" endcap="flat"/>
                  <w10:wrap type="none"/>
                </v:shape>
                <v:shape id="shape_0" ID="Freeform 123" coordsize="732950,1064302" path="m658000,0c643010,4997,626578,6860,613029,14990c578736,35566,579849,54570,568059,89941c573056,169889,538616,263134,583049,329784c679741,474823,722483,301225,732950,269823c727953,249836,725194,229153,717960,209863c701658,166391,682852,142209,658000,104931c588046,109928,517789,111727,448137,119922c432444,121768,412351,122054,403167,134912c384799,160628,373187,224853,373187,224853c383180,264827,390137,305684,403167,344774c408164,359764,413816,374552,418157,389745c423817,409554,423934,431278,433147,449705c449609,482628,477326,484419,508098,494676c524225,491451,604968,478526,628019,464695c651754,450454,674361,410173,687980,389745c682983,369758,684418,346926,672990,329784c649238,294156,585698,291339,553069,284813c284031,304031,362814,229434,328216,419725c325389,435271,318223,449705,313226,464695c318223,514662,311055,567404,328216,614597c333616,629447,357386,629587,373187,629587c438336,629587,503102,619594,568059,614597c563062,579620,567690,541831,553069,509666c542221,485800,477204,434258,448137,419725c434004,412659,418157,409732,403167,404735c312549,427389,362749,413211,253265,449705l208295,464695c178315,484682,114375,488844,118354,524656c123351,569627,125905,614936,133344,659568c135942,675154,139569,691391,148334,704538c160093,722177,178315,734519,193305,749509c248269,744512,303490,741812,358196,734518c378617,731795,401015,730956,418157,719528c433147,709535,438144,689548,448137,674558c443140,639581,440076,604273,433147,569627c430048,554133,431304,533421,418157,524656c396958,510523,368190,514663,343206,509666c191932,528575,261499,511917,133344,554636l88373,569627c0,702188,5431,654251,43403,869430c46534,887172,58106,904852,73383,914400c100182,931149,163324,944381,163324,944381c183162,1023731,178314,983739,178314,1064302e" stroked="t" o:allowincell="f" style="position:absolute;left:4330;top:3218;width:509;height:565;mso-wrap-style:none;v-text-anchor:middle;mso-position-horizontal-relative:char">
                  <v:fill o:detectmouseclick="t" on="false"/>
                  <v:stroke color="#c00000" weight="28440" joinstyle="round" endcap="flat"/>
                  <w10:wrap type="none"/>
                </v:shape>
                <v:line id="shape_0" from="4987,2700" to="5682,321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767;top:0;width:1252;height:6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mbria" w:hAnsi="Cambria" w:eastAsia="MS Mincho;ＭＳ 明朝" w:cs="Arial"/>
                            <w:color w:val="FF0000"/>
                            <w:lang w:val="en-US" w:eastAsia="ja-JP" w:bidi="ar-SA"/>
                          </w:rPr>
                          <w:t>HIV virus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sistant people have a mutated gene that keeps them from getting sick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628765" cy="36385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8680" cy="3638520"/>
                          <a:chOff x="0" y="0"/>
                          <a:chExt cx="6628680" cy="363852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628680" cy="3638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52400" y="798840"/>
                            <a:ext cx="2962440" cy="277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960" y="1962000"/>
                            <a:ext cx="1095480" cy="885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5880" y="2223720"/>
                            <a:ext cx="52560" cy="399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3120" y="2223720"/>
                            <a:ext cx="52560" cy="399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5880" y="2361600"/>
                            <a:ext cx="10476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2280" y="999000"/>
                            <a:ext cx="1233000" cy="11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MS Mincho;ＭＳ 明朝" w:cs="Arial"/>
                                  <w:color w:val="auto"/>
                                  <w:lang w:val="en-US" w:eastAsia="ja-JP" w:bidi="ar-SA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Arial" w:hAnsi="Arial" w:eastAsia="MS Mincho;ＭＳ 明朝" w:cs="Arial"/>
                                  <w:color w:val="auto"/>
                                  <w:lang w:val="en-US" w:eastAsia="ja-JP" w:bidi="ar-SA"/>
                                </w:rPr>
                                <w:t xml:space="preserve"> The mutated gene does not produce the protein receptor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19680" y="1900080"/>
                            <a:ext cx="718920" cy="40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4040" y="1665000"/>
                            <a:ext cx="1414800" cy="14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MS Mincho;ＭＳ 明朝" w:cs="Arial"/>
                                  <w:color w:val="auto"/>
                                  <w:lang w:val="en-US" w:eastAsia="ja-JP" w:bidi="ar-SA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Arial" w:hAnsi="Arial" w:eastAsia="MS Mincho;ＭＳ 明朝" w:cs="Arial"/>
                                  <w:color w:val="auto"/>
                                  <w:lang w:val="en-US" w:eastAsia="ja-JP" w:bidi="ar-SA"/>
                                </w:rPr>
                                <w:t xml:space="preserve"> The HIV virus just bounces off the cell membrane. It cannot inject its DNA into the cell. The person does not get sick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9120" y="2181960"/>
                            <a:ext cx="718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mbria" w:hAnsi="Cambria" w:eastAsia="MS Mincho;ＭＳ 明朝" w:cs="Arial"/>
                                  <w:color w:val="auto"/>
                                  <w:lang w:val="en-US" w:eastAsia="ja-JP" w:bidi="ar-SA"/>
                                </w:rPr>
                                <w:t>mutat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mbria" w:hAnsi="Cambria" w:eastAsia="MS Mincho;ＭＳ 明朝" w:cs="Arial"/>
                                  <w:color w:val="auto"/>
                                  <w:lang w:val="en-US" w:eastAsia="ja-JP" w:bidi="ar-SA"/>
                                </w:rPr>
                                <w:t>gen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96600" y="372240"/>
                            <a:ext cx="119880" cy="1090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4960" y="232920"/>
                            <a:ext cx="44280" cy="439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8880" y="261720"/>
                            <a:ext cx="43920" cy="442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9520" y="470520"/>
                            <a:ext cx="45000" cy="439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4840" y="57204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360" y="451440"/>
                            <a:ext cx="45000" cy="439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4040" y="261720"/>
                            <a:ext cx="81360" cy="125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01200" y="443880"/>
                            <a:ext cx="99720" cy="38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7240" y="267840"/>
                            <a:ext cx="94680" cy="141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58160" y="449640"/>
                            <a:ext cx="5040" cy="146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8120" y="443880"/>
                            <a:ext cx="155520" cy="51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9640" y="725040"/>
                            <a:ext cx="119880" cy="1087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360" y="585000"/>
                            <a:ext cx="43920" cy="442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920" y="614520"/>
                            <a:ext cx="43920" cy="439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3280" y="822960"/>
                            <a:ext cx="45000" cy="439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7880" y="92376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1040" y="803880"/>
                            <a:ext cx="45000" cy="439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7440" y="614520"/>
                            <a:ext cx="80640" cy="12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44240" y="796320"/>
                            <a:ext cx="100440" cy="38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1000" y="620280"/>
                            <a:ext cx="94680" cy="141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01200" y="801360"/>
                            <a:ext cx="4320" cy="146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1160" y="796320"/>
                            <a:ext cx="155520" cy="51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54720" y="1450440"/>
                            <a:ext cx="899640" cy="65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mbria" w:hAnsi="Cambria" w:eastAsia="MS Mincho;ＭＳ 明朝" w:cs="JasmineUPC"/>
                                  <w:color w:val="008000"/>
                                  <w:lang w:val="en-US" w:eastAsia="ja-JP" w:bidi="ar-SA"/>
                                </w:rPr>
                                <w:t>NO PROTEIN RECEPT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00880" y="1758240"/>
                            <a:ext cx="119880" cy="1087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0320" y="1619280"/>
                            <a:ext cx="43920" cy="439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3160" y="1647720"/>
                            <a:ext cx="43920" cy="439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240" y="185616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9120" y="195840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2640" y="183708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9400" y="1647720"/>
                            <a:ext cx="80640" cy="125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05480" y="1829520"/>
                            <a:ext cx="100440" cy="38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82960" y="1654200"/>
                            <a:ext cx="94680" cy="142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63160" y="1835640"/>
                            <a:ext cx="4320" cy="146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0" y="1829520"/>
                            <a:ext cx="155520" cy="52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7640" y="2147400"/>
                            <a:ext cx="52380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27440" y="1843560"/>
                            <a:ext cx="728280" cy="298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5880" y="1800"/>
                            <a:ext cx="794880" cy="42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mbria" w:hAnsi="Cambria" w:eastAsia="MS Mincho;ＭＳ 明朝" w:cs="Arial"/>
                                  <w:color w:val="FF0000"/>
                                  <w:lang w:val="en-US" w:eastAsia="ja-JP" w:bidi="ar-SA"/>
                                </w:rPr>
                                <w:t>HIV virus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1.95pt;height:286.5pt" coordorigin="0,0" coordsize="10439,5730">
                <v:rect id="shape_0" stroked="t" o:allowincell="f" style="position:absolute;left:0;top:0;width:10438;height:572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oval id="shape_0" fillcolor="white" stroked="t" o:allowincell="f" style="position:absolute;left:1185;top:1258;width:4664;height:437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551;top:3090;width:1724;height:139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655;top:3502;width:82;height:62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45;top:3502;width:82;height:62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655,3719" to="2819,3719" stroked="t" o:allowincell="f" style="position:absolute;mso-position-horizontal-relative:char">
                  <v:stroke color="gray" weight="38160" joinstyle="miter" endcap="flat"/>
                  <v:fill o:detectmouseclick="t" on="false"/>
                  <w10:wrap type="none"/>
                </v:line>
                <v:shape id="shape_0" stroked="f" o:allowincell="f" style="position:absolute;left:2366;top:1573;width:1941;height:18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MS Mincho;ＭＳ 明朝" w:cs="Arial"/>
                            <w:color w:val="auto"/>
                            <w:lang w:val="en-US" w:eastAsia="ja-JP" w:bidi="ar-SA"/>
                          </w:rPr>
                          <w:t>1.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Arial" w:hAnsi="Arial" w:eastAsia="MS Mincho;ＭＳ 明朝" w:cs="Arial"/>
                            <w:color w:val="auto"/>
                            <w:lang w:val="en-US" w:eastAsia="ja-JP" w:bidi="ar-SA"/>
                          </w:rPr>
                          <w:t xml:space="preserve"> The mutated gene does not produce the protein receptor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38,2992" to="4469,362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101;top:2622;width:2227;height:2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MS Mincho;ＭＳ 明朝" w:cs="Arial"/>
                            <w:color w:val="auto"/>
                            <w:lang w:val="en-US" w:eastAsia="ja-JP" w:bidi="ar-SA"/>
                          </w:rPr>
                          <w:t>2.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Arial" w:hAnsi="Arial" w:eastAsia="MS Mincho;ＭＳ 明朝" w:cs="Arial"/>
                            <w:color w:val="auto"/>
                            <w:lang w:val="en-US" w:eastAsia="ja-JP" w:bidi="ar-SA"/>
                          </w:rPr>
                          <w:t xml:space="preserve"> The HIV virus just bounces off the cell membrane. It cannot inject its DNA into the cell. The person does not get sick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68;top:3436;width:113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mbria" w:hAnsi="Cambria" w:eastAsia="MS Mincho;ＭＳ 明朝" w:cs="Arial"/>
                            <w:color w:val="auto"/>
                            <w:lang w:val="en-US" w:eastAsia="ja-JP" w:bidi="ar-SA"/>
                          </w:rPr>
                          <w:t>mutate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mbria" w:hAnsi="Cambria" w:eastAsia="MS Mincho;ＭＳ 明朝" w:cs="Arial"/>
                            <w:color w:val="auto"/>
                            <w:lang w:val="en-US" w:eastAsia="ja-JP" w:bidi="ar-SA"/>
                          </w:rPr>
                          <w:t>gen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5349;top:586;width:188;height:171;mso-wrap-style:none;v-text-anchor:middle;mso-position-horizontal-relative:char">
                  <v:fill o:detectmouseclick="t" type="solid" color2="aqua"/>
                  <v:stroke color="red" weight="9360" joinstyle="miter" endcap="flat"/>
                  <w10:wrap type="none"/>
                </v:oval>
                <v:oval id="shape_0" fillcolor="red" stroked="t" o:allowincell="f" style="position:absolute;left:5236;top:367;width:69;height:68;mso-wrap-style:none;v-text-anchor:middle;mso-position-horizontal-relative:char">
                  <v:fill o:detectmouseclick="t" type="solid" color2="aqua"/>
                  <v:stroke color="red" weight="9360" joinstyle="miter" endcap="flat"/>
                  <w10:wrap type="none"/>
                </v:oval>
                <v:oval id="shape_0" fillcolor="red" stroked="t" o:allowincell="f" style="position:absolute;left:5589;top:412;width:68;height:69;mso-wrap-style:none;v-text-anchor:middle;mso-position-horizontal-relative:char">
                  <v:fill o:detectmouseclick="t" type="solid" color2="aqua"/>
                  <v:stroke color="red" weight="9360" joinstyle="miter" endcap="flat"/>
                  <w10:wrap type="none"/>
                </v:oval>
                <v:oval id="shape_0" fillcolor="red" stroked="t" o:allowincell="f" style="position:absolute;left:5716;top:741;width:70;height:68;mso-wrap-style:none;v-text-anchor:middle;mso-position-horizontal-relative:char">
                  <v:fill o:detectmouseclick="t" type="solid" color2="aqua"/>
                  <v:stroke color="red" weight="9360" joinstyle="miter" endcap="flat"/>
                  <w10:wrap type="none"/>
                </v:oval>
                <v:oval id="shape_0" fillcolor="red" stroked="t" o:allowincell="f" style="position:absolute;left:5425;top:901;width:70;height:69;mso-wrap-style:none;v-text-anchor:middle;mso-position-horizontal-relative:char">
                  <v:fill o:detectmouseclick="t" type="solid" color2="aqua"/>
                  <v:stroke color="red" weight="9360" joinstyle="miter" endcap="flat"/>
                  <w10:wrap type="none"/>
                </v:oval>
                <v:oval id="shape_0" fillcolor="red" stroked="t" o:allowincell="f" style="position:absolute;left:5131;top:711;width:70;height:68;mso-wrap-style:none;v-text-anchor:middle;mso-position-horizontal-relative:char">
                  <v:fill o:detectmouseclick="t" type="solid" color2="aqua"/>
                  <v:stroke color="red" weight="9360" joinstyle="miter" endcap="flat"/>
                  <w10:wrap type="none"/>
                </v:oval>
                <v:line id="shape_0" from="5266,412" to="5393,609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5199,699" to="5355,758" stroked="t" o:allowincell="f" style="position:absolute;flip:y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5476,422" to="5624,644" stroked="t" o:allowincell="f" style="position:absolute;flip:y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5446,708" to="5453,938" stroked="t" o:allowincell="f" style="position:absolute;flip:x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5509,699" to="5753,779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oval id="shape_0" fillcolor="red" stroked="t" o:allowincell="f" style="position:absolute;left:6519;top:1142;width:188;height:170;mso-wrap-style:none;v-text-anchor:middle;mso-position-horizontal-relative:char">
                  <v:fill o:detectmouseclick="t" type="solid" color2="aqua"/>
                  <v:stroke color="red" weight="9360" joinstyle="miter" endcap="flat"/>
                  <w10:wrap type="none"/>
                </v:oval>
                <v:oval id="shape_0" fillcolor="red" stroked="t" o:allowincell="f" style="position:absolute;left:6407;top:921;width:68;height:69;mso-wrap-style:none;v-text-anchor:middle;mso-position-horizontal-relative:char">
                  <v:fill o:detectmouseclick="t" type="solid" color2="aqua"/>
                  <v:stroke color="red" weight="9360" joinstyle="miter" endcap="flat"/>
                  <w10:wrap type="none"/>
                </v:oval>
                <v:oval id="shape_0" fillcolor="red" stroked="t" o:allowincell="f" style="position:absolute;left:6759;top:968;width:68;height:68;mso-wrap-style:none;v-text-anchor:middle;mso-position-horizontal-relative:char">
                  <v:fill o:detectmouseclick="t" type="solid" color2="aqua"/>
                  <v:stroke color="red" weight="9360" joinstyle="miter" endcap="flat"/>
                  <w10:wrap type="none"/>
                </v:oval>
                <v:oval id="shape_0" fillcolor="red" stroked="t" o:allowincell="f" style="position:absolute;left:6887;top:1296;width:70;height:68;mso-wrap-style:none;v-text-anchor:middle;mso-position-horizontal-relative:char">
                  <v:fill o:detectmouseclick="t" type="solid" color2="aqua"/>
                  <v:stroke color="red" weight="9360" joinstyle="miter" endcap="flat"/>
                  <w10:wrap type="none"/>
                </v:oval>
                <v:oval id="shape_0" fillcolor="red" stroked="t" o:allowincell="f" style="position:absolute;left:6595;top:1455;width:70;height:69;mso-wrap-style:none;v-text-anchor:middle;mso-position-horizontal-relative:char">
                  <v:fill o:detectmouseclick="t" type="solid" color2="aqua"/>
                  <v:stroke color="red" weight="9360" joinstyle="miter" endcap="flat"/>
                  <w10:wrap type="none"/>
                </v:oval>
                <v:oval id="shape_0" fillcolor="red" stroked="t" o:allowincell="f" style="position:absolute;left:6301;top:1266;width:70;height:68;mso-wrap-style:none;v-text-anchor:middle;mso-position-horizontal-relative:char">
                  <v:fill o:detectmouseclick="t" type="solid" color2="aqua"/>
                  <v:stroke color="red" weight="9360" joinstyle="miter" endcap="flat"/>
                  <w10:wrap type="none"/>
                </v:oval>
                <v:line id="shape_0" from="6437,968" to="6563,1163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6369,1254" to="6526,1313" stroked="t" o:allowincell="f" style="position:absolute;flip:y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6647,977" to="6795,1199" stroked="t" o:allowincell="f" style="position:absolute;flip:y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6616,1262" to="6622,1492" stroked="t" o:allowincell="f" style="position:absolute;flip:x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6679,1254" to="6923,1334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338;top:2284;width:1416;height:10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mbria" w:hAnsi="Cambria" w:eastAsia="MS Mincho;ＭＳ 明朝" w:cs="JasmineUPC"/>
                            <w:color w:val="008000"/>
                            <w:lang w:val="en-US" w:eastAsia="ja-JP" w:bidi="ar-SA"/>
                          </w:rPr>
                          <w:t>NO PROTEIN RECEPT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7403;top:2769;width:188;height:170;mso-wrap-style:none;v-text-anchor:middle;mso-position-horizontal-relative:char">
                  <v:fill o:detectmouseclick="t" type="solid" color2="aqua"/>
                  <v:stroke color="red" weight="9360" joinstyle="miter" endcap="flat"/>
                  <w10:wrap type="none"/>
                </v:oval>
                <v:oval id="shape_0" fillcolor="red" stroked="t" o:allowincell="f" style="position:absolute;left:7292;top:2550;width:68;height:68;mso-wrap-style:none;v-text-anchor:middle;mso-position-horizontal-relative:char">
                  <v:fill o:detectmouseclick="t" type="solid" color2="aqua"/>
                  <v:stroke color="red" weight="9360" joinstyle="miter" endcap="flat"/>
                  <w10:wrap type="none"/>
                </v:oval>
                <v:oval id="shape_0" fillcolor="red" stroked="t" o:allowincell="f" style="position:absolute;left:7643;top:2595;width:68;height:68;mso-wrap-style:none;v-text-anchor:middle;mso-position-horizontal-relative:char">
                  <v:fill o:detectmouseclick="t" type="solid" color2="aqua"/>
                  <v:stroke color="red" weight="9360" joinstyle="miter" endcap="flat"/>
                  <w10:wrap type="none"/>
                </v:oval>
                <v:oval id="shape_0" fillcolor="red" stroked="t" o:allowincell="f" style="position:absolute;left:7772;top:2923;width:70;height:69;mso-wrap-style:none;v-text-anchor:middle;mso-position-horizontal-relative:char">
                  <v:fill o:detectmouseclick="t" type="solid" color2="aqua"/>
                  <v:stroke color="red" weight="9360" joinstyle="miter" endcap="flat"/>
                  <w10:wrap type="none"/>
                </v:oval>
                <v:oval id="shape_0" fillcolor="red" stroked="t" o:allowincell="f" style="position:absolute;left:7479;top:3084;width:70;height:69;mso-wrap-style:none;v-text-anchor:middle;mso-position-horizontal-relative:char">
                  <v:fill o:detectmouseclick="t" type="solid" color2="aqua"/>
                  <v:stroke color="red" weight="9360" joinstyle="miter" endcap="flat"/>
                  <w10:wrap type="none"/>
                </v:oval>
                <v:oval id="shape_0" fillcolor="red" stroked="t" o:allowincell="f" style="position:absolute;left:7185;top:2893;width:70;height:69;mso-wrap-style:none;v-text-anchor:middle;mso-position-horizontal-relative:char">
                  <v:fill o:detectmouseclick="t" type="solid" color2="aqua"/>
                  <v:stroke color="red" weight="9360" joinstyle="miter" endcap="flat"/>
                  <w10:wrap type="none"/>
                </v:oval>
                <v:line id="shape_0" from="7322,2595" to="7448,2792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7253,2881" to="7410,2940" stroked="t" o:allowincell="f" style="position:absolute;flip:y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7532,2605" to="7680,2828" stroked="t" o:allowincell="f" style="position:absolute;flip:y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7501,2891" to="7507,3120" stroked="t" o:allowincell="f" style="position:absolute;flip:x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7563,2881" to="7807,2962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5839,3382" to="6663,3921" stroked="t" o:allowincell="f" style="position:absolute;mso-position-horizontal-relative:char">
                  <v:stroke color="red" weight="28440" joinstyle="miter" endcap="flat"/>
                  <v:fill o:detectmouseclick="t" on="false"/>
                  <w10:wrap type="none"/>
                </v:line>
                <v:line id="shape_0" from="5870,2903" to="7016,3372" stroked="t" o:allowincell="f" style="position:absolute;flip:y;mso-position-horizontal-relative:char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789;top:3;width:1251;height:6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mbria" w:hAnsi="Cambria" w:eastAsia="MS Mincho;ＭＳ 明朝" w:cs="Arial"/>
                            <w:color w:val="FF0000"/>
                            <w:lang w:val="en-US" w:eastAsia="ja-JP" w:bidi="ar-SA"/>
                          </w:rPr>
                          <w:t>HIV virus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eastAsia="ja-JP"/>
    </w:rPr>
  </w:style>
  <w:style w:type="character" w:styleId="CommentSubjectChar">
    <w:name w:val="Comment Subject Char"/>
    <w:qFormat/>
    <w:rPr>
      <w:b/>
      <w:bCs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22:22:00Z</dcterms:created>
  <dc:creator>Clark Chinn</dc:creator>
  <dc:description/>
  <cp:keywords/>
  <dc:language>en-US</dc:language>
  <cp:lastModifiedBy>Graduate School of Education - Rutgers University</cp:lastModifiedBy>
  <cp:lastPrinted>2012-05-14T11:17:00Z</cp:lastPrinted>
  <dcterms:modified xsi:type="dcterms:W3CDTF">2014-04-04T15:14:00Z</dcterms:modified>
  <cp:revision>5</cp:revision>
  <dc:subject/>
  <dc:title>I am writing regarding a possible opportunity for summer employment as a member of my research team</dc:title>
</cp:coreProperties>
</file>